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введении на территории Ярославской области патентной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истемы налогообложения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8"/>
        </w:rPr>
        <w:t>27 ноября 2020 года</w:t>
      </w:r>
    </w:p>
    <w:p>
      <w:pPr>
        <w:pStyle w:val="Normal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szCs w:val="28"/>
        </w:rPr>
      </w:pPr>
      <w:r>
        <w:rPr>
          <w:szCs w:val="28"/>
        </w:rPr>
        <w:t xml:space="preserve">Внести в Закон Ярославской области от 08.11.2012 № 47-з «О введении на территории Ярославской области патентной системы налогообложения» (Документ – Регион, 2012, 13 ноября, № 93; 2014, 11 ноября, № 93; 2015, 9 июня, № 45; 1 декабря, № 99; 2018, 9 ноября, № 95; 2019, 22 ноября, № 99) следующие изменения: </w:t>
      </w:r>
    </w:p>
    <w:p>
      <w:pPr>
        <w:pStyle w:val="Normal"/>
        <w:overflowPunct w:val="false"/>
        <w:autoSpaceDE w:val="false"/>
        <w:ind w:firstLine="709"/>
        <w:jc w:val="left"/>
        <w:textAlignment w:val="baseline"/>
        <w:rPr/>
      </w:pPr>
      <w:r>
        <w:rPr>
          <w:szCs w:val="28"/>
        </w:rPr>
        <w:t xml:space="preserve">1) часть 2 статьи 2 </w:t>
      </w:r>
      <w:r>
        <w:rPr>
          <w:bCs/>
          <w:color w:val="000000"/>
          <w:szCs w:val="28"/>
        </w:rPr>
        <w:t>признать утратившей силу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ind w:firstLine="709"/>
        <w:jc w:val="left"/>
        <w:textAlignment w:val="baseline"/>
        <w:rPr/>
      </w:pPr>
      <w:r>
        <w:rPr>
          <w:szCs w:val="28"/>
        </w:rPr>
        <w:t>2) в статье 2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overflowPunct w:val="false"/>
        <w:autoSpaceDE w:val="false"/>
        <w:ind w:firstLine="709"/>
        <w:textAlignment w:val="baseline"/>
        <w:rPr>
          <w:b/>
          <w:b/>
          <w:szCs w:val="28"/>
        </w:rPr>
      </w:pPr>
      <w:r>
        <w:rPr>
          <w:szCs w:val="28"/>
        </w:rPr>
        <w:t>а) в части 1: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в абзаце первом слова «в части 2» заменить словами «в частях 2 и 3»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в абзаце третьем слова «и Ярославский муниципальный район» исключить;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 xml:space="preserve">абзац четвертый изложить в следующей редакции: 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 xml:space="preserve">«групп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– городской округ город Переславль-Залесский, а также городские и сельские поселения, входящие в состав Ростовского (за исключением сельского поселения Поречье-Рыбное), Тутаевского (за исключением сельских поселений Артемьевское и Чебаковское), Угличского (за исключением сельских поселений Головинское, Ильинское, Отрадновское и Улейминское) и Ярославского муниципальных районов;»;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дополнить абзацем следующего содержания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«группа I</w:t>
      </w:r>
      <w:r>
        <w:rPr>
          <w:szCs w:val="28"/>
          <w:lang w:val="en-US"/>
        </w:rPr>
        <w:t>V</w:t>
      </w:r>
      <w:r>
        <w:rPr>
          <w:szCs w:val="28"/>
        </w:rPr>
        <w:t xml:space="preserve"> – </w:t>
      </w:r>
      <w:bookmarkStart w:id="0" w:name="P39"/>
      <w:bookmarkEnd w:id="0"/>
      <w:r>
        <w:rPr>
          <w:szCs w:val="28"/>
        </w:rPr>
        <w:t>городские и сельские поселения, входящие в состав Большесельского, Борисоглебского, Брейтовского, Гаврилов-Ямского, Даниловского, Любимского, Мышкинского, Некоузского, Некрасовского, Первомайского, Пошехонского и Рыбинского муниципальных районов, а также сельское поселение Поречье-Рыбное Ростовского муниципального района, сельские поселения Артемьевское и Чебаковское Тутаевского муниципального района, сельские поселения Головинское, Ильинское, Отрадновское и Улейминское Угличского муниципального района.»;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б) в части 2 слова «пункте 5 статьи 5» заменить словами «пункте 73 статьи 3»;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в) дополнить частью 3 следующего содержания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«3. В целях установления размеров потенциально возможного к получению индивидуальным предпринимателем годового дохода по виду предпринимательской деятельности – услуги общественного питания, оказываемые через объекты организации общественного питания, территория Ярославской области дифференцируется по территориям действия патентов, по группам муниципальных образований Ярославской области: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группа I – городской округ город Ярославль;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 xml:space="preserve">группа II – городской округ город Рыбинск; 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 xml:space="preserve">групп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– городской округ город Переславль-Залесский, а также городские и сельские поселения, входящие в состав Ростовского (за исключением сельского поселения Поречье-Рыбное), Угличского (за исключением сельских поселений Головинское, Ильинское, Отрадновское и Улейминское) и Ярославского муниципальных районов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группа I</w:t>
      </w:r>
      <w:r>
        <w:rPr>
          <w:szCs w:val="28"/>
          <w:lang w:val="en-US"/>
        </w:rPr>
        <w:t>V</w:t>
      </w:r>
      <w:r>
        <w:rPr>
          <w:szCs w:val="28"/>
        </w:rPr>
        <w:t xml:space="preserve"> – городские и сельские поселения, входящие в состав Большесельского, Борисоглебского, Гаврилов-Ямского, Даниловского, Некоузского, Первомайского, Пошехонского, Рыбинского и Тутаевского муниципальных районов, а также сельское поселение Поречье-Рыбное Ростовского муниципального района, сельские поселения Головинское, Ильинское, Отрадновское и Улейминское Угличского муниципального района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 xml:space="preserve">группа </w:t>
      </w:r>
      <w:r>
        <w:rPr>
          <w:szCs w:val="28"/>
          <w:lang w:val="en-US"/>
        </w:rPr>
        <w:t>V</w:t>
      </w:r>
      <w:r>
        <w:rPr>
          <w:szCs w:val="28"/>
        </w:rPr>
        <w:t xml:space="preserve"> – городские и сельские поселения, входящие в состав Брейтовского, Любимского, Мышкинского и Некрасовского муниципальных районов.»;</w:t>
      </w:r>
    </w:p>
    <w:p>
      <w:pPr>
        <w:pStyle w:val="Normal"/>
        <w:overflowPunct w:val="false"/>
        <w:autoSpaceDE w:val="false"/>
        <w:ind w:firstLine="709"/>
        <w:jc w:val="left"/>
        <w:textAlignment w:val="baseline"/>
        <w:rPr>
          <w:szCs w:val="28"/>
        </w:rPr>
      </w:pPr>
      <w:r>
        <w:rPr>
          <w:szCs w:val="28"/>
        </w:rPr>
        <w:t xml:space="preserve">3) в </w:t>
      </w:r>
      <w:r>
        <w:rPr>
          <w:bCs/>
          <w:szCs w:val="28"/>
        </w:rPr>
        <w:t>статье 3: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а) пункт 1 дополнить словами «по индивидуальному заказу населения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б) пункт 4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«4) стирка, химическая чистка и крашение текстильных и меховых изделий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) пункты 6 – 10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«6) ремонт электронной бытовой техники, бытовых приборов, часов, металлоизделий бытового и хозяйственного назначения, предметов и изделий из металла, изготовление готовых металлических изделий </w:t>
      </w:r>
      <w:r>
        <w:rPr>
          <w:bCs/>
          <w:szCs w:val="28"/>
        </w:rPr>
        <w:t>хозяйственного назначения по индивидуальному заказу населения</w:t>
      </w:r>
      <w:r>
        <w:rPr>
          <w:szCs w:val="28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7) ремонт мебели и предметов домашнего обихода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8) </w:t>
      </w:r>
      <w:r>
        <w:rPr>
          <w:bCs/>
          <w:szCs w:val="28"/>
        </w:rPr>
        <w:t>услуги в области фотографии</w:t>
      </w:r>
      <w:r>
        <w:rPr>
          <w:szCs w:val="28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9) ремонт, техническое обслуживание автотранспортных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и мототранспортных средств, мотоциклов, машин и оборудования,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мойка автотранспортных средств, полирование и предоставление аналогичных услуг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10) реконструкция или ремонт существующих жилых и нежилых зданий, </w:t>
      </w:r>
      <w:r>
        <w:rPr>
          <w:bCs/>
          <w:szCs w:val="28"/>
        </w:rPr>
        <w:t>а также спортивных сооружений</w:t>
      </w:r>
      <w:r>
        <w:rPr>
          <w:szCs w:val="28"/>
        </w:rPr>
        <w:t>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г) пункт 13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«13) услуги в сфере дошкольного образования и дополнительного образования детей и взрослых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д) пункты 15 и 16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«15) сбор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bCs/>
          <w:szCs w:val="28"/>
        </w:rPr>
        <w:t>тары и пригодных для</w:t>
      </w:r>
      <w:r>
        <w:rPr>
          <w:szCs w:val="28"/>
        </w:rPr>
        <w:t xml:space="preserve"> вторичного </w:t>
      </w:r>
      <w:r>
        <w:rPr>
          <w:bCs/>
          <w:szCs w:val="28"/>
        </w:rPr>
        <w:t>использования материалов</w:t>
      </w:r>
      <w:r>
        <w:rPr>
          <w:szCs w:val="28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16) деятельность ветеринарная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е) пункт 18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«18) услуги по переработке продуктов сельского хозяйства, лесного хозяйства и рыболовства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bCs/>
          <w:szCs w:val="28"/>
        </w:rPr>
        <w:t>для приготовления продуктов питания для людей и корма для животных, а также производство различных продуктов промежуточного потребления, которые не являются пищевыми продуктами</w:t>
      </w:r>
      <w:r>
        <w:rPr>
          <w:szCs w:val="28"/>
        </w:rPr>
        <w:t>;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ж) пункты 22 – 24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«22) </w:t>
      </w:r>
      <w:r>
        <w:rPr>
          <w:bCs/>
          <w:szCs w:val="28"/>
        </w:rPr>
        <w:t xml:space="preserve">деятельность в области </w:t>
      </w:r>
      <w:r>
        <w:rPr>
          <w:szCs w:val="28"/>
        </w:rPr>
        <w:t>звукозаписи и издания музыкальных произведений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23) услуги по уборке квартир и частных домов, деятельность домашних хозяйств с наемными работниками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4) деятельность, специализированная в области дизайна, услуги художественного оформления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) пункт 28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«28) услуги по приготовлению и поставке блюд для торжественных мероприятий или иных событий;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и) пункты 31 и 32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«31) деятельность по благоустройству ландшафта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2) охота, отлов и отстрел диких животных, в том числе предоставление услуг в этих областях, деятельность, связанная со спортивно-любительской охотой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к) пункты 36 – 38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«36) услуги экскурсионные туристические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37) организация обрядов (свадеб, юбилеев), в том числе музыкальное сопровождение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38) организация похорон и предоставление связанных с ними услуг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л) пункт 42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«42) оказание услуг по забою и транспортировке скота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м) пункт 45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«45) переработка и консервирование фруктов и овощей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н) пункт 47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«47) растениеводство, услуги в области растениеводства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) пункт 49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«49) рыболовство и рыбоводство, </w:t>
      </w:r>
      <w:r>
        <w:rPr>
          <w:bCs/>
          <w:szCs w:val="28"/>
        </w:rPr>
        <w:t>рыболовство любительское и спортивное</w:t>
      </w:r>
      <w:r>
        <w:rPr>
          <w:szCs w:val="28"/>
        </w:rPr>
        <w:t>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) пункт 55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«55) разработка компьютерного программного обеспечения, в том числе системного программного обеспечения, приложений программного обеспечения, баз данных, </w:t>
      </w:r>
      <w:r>
        <w:rPr>
          <w:szCs w:val="28"/>
          <w:lang w:val="en-US"/>
        </w:rPr>
        <w:t>web</w:t>
      </w:r>
      <w:r>
        <w:rPr>
          <w:szCs w:val="28"/>
        </w:rPr>
        <w:t>-страниц, включая их адаптацию и модификацию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) дополнить пунктами 57 – 73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«57) животноводство, услуги в области животноводства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58) </w:t>
      </w:r>
      <w:r>
        <w:rPr>
          <w:bCs/>
          <w:szCs w:val="28"/>
        </w:rPr>
        <w:t>помол зерна, производство муки и крупы из зерен пшеницы, ржи, овса, кукурузы или прочих хлебных злаков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59) </w:t>
      </w:r>
      <w:r>
        <w:rPr>
          <w:bCs/>
          <w:szCs w:val="28"/>
        </w:rPr>
        <w:t>услуги по уходу за домашними животными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60) </w:t>
      </w:r>
      <w:r>
        <w:rPr>
          <w:bCs/>
          <w:szCs w:val="28"/>
        </w:rPr>
        <w:t>изготовление и ремонт бондарной посуды и гончарных изделий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61) </w:t>
      </w:r>
      <w:r>
        <w:rPr>
          <w:bCs/>
          <w:szCs w:val="28"/>
        </w:rPr>
        <w:t>услуги по изготовлению валяной обуви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62) </w:t>
      </w:r>
      <w:r>
        <w:rPr>
          <w:bCs/>
          <w:szCs w:val="28"/>
        </w:rPr>
        <w:t>услуги по изготовлению сельскохозяйственного инвентаря из материала заказчика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63) </w:t>
      </w:r>
      <w:r>
        <w:rPr>
          <w:bCs/>
          <w:szCs w:val="28"/>
        </w:rPr>
        <w:t>граверные работы по металлу, стеклу, фарфору, дереву, керамике, кроме ювелирных изделий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64) </w:t>
      </w:r>
      <w:r>
        <w:rPr>
          <w:bCs/>
          <w:szCs w:val="28"/>
        </w:rPr>
        <w:t>изготовление и ремонт деревянных лодок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65) </w:t>
      </w:r>
      <w:r>
        <w:rPr>
          <w:bCs/>
          <w:szCs w:val="28"/>
        </w:rPr>
        <w:t>ремонт игрушек и подобных им изделий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66) </w:t>
      </w:r>
      <w:r>
        <w:rPr>
          <w:bCs/>
          <w:szCs w:val="28"/>
        </w:rPr>
        <w:t>ремонт спортивного и туристического оборудова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67) </w:t>
      </w:r>
      <w:r>
        <w:rPr>
          <w:bCs/>
          <w:szCs w:val="28"/>
        </w:rPr>
        <w:t>услуги по вспашке огородов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68) </w:t>
      </w:r>
      <w:r>
        <w:rPr>
          <w:bCs/>
          <w:szCs w:val="28"/>
        </w:rPr>
        <w:t>услуги по распиловке дров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69) </w:t>
      </w:r>
      <w:r>
        <w:rPr>
          <w:bCs/>
          <w:szCs w:val="28"/>
        </w:rPr>
        <w:t>сборка и ремонт очков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70) </w:t>
      </w:r>
      <w:r>
        <w:rPr>
          <w:bCs/>
          <w:szCs w:val="28"/>
        </w:rPr>
        <w:t>изготовление и печатание визитных карточек и пригласительных билетов на семейные торжества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71) </w:t>
      </w:r>
      <w:r>
        <w:rPr>
          <w:bCs/>
          <w:szCs w:val="28"/>
        </w:rPr>
        <w:t>переплетные, брошюровочные, окантовочные, картонажные работы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72) </w:t>
      </w:r>
      <w:r>
        <w:rPr>
          <w:bCs/>
          <w:szCs w:val="28"/>
        </w:rPr>
        <w:t>услуги по ремонту сифонов и автосифонов, в том числе зарядка газовых баллончиков для сифонов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>
          <w:szCs w:val="28"/>
        </w:rPr>
      </w:pPr>
      <w:r>
        <w:rPr>
          <w:szCs w:val="28"/>
        </w:rPr>
        <w:t>73) развозная розничная торговля.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) в статье 4: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а) абзац первый после слов «судов водного транспорта» дополнить словами «или на одно пассажирское место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б) пункт 1 дополнить словами «</w:t>
      </w:r>
      <w:r>
        <w:rPr>
          <w:bCs/>
          <w:szCs w:val="28"/>
        </w:rPr>
        <w:t>индивидуальными предпринимателями, имеющими на праве собственности или ином праве (пользования, владения и (или) распоряжения) транспортные средства, предназначенные для оказания таких услуг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в) пункт 2 </w:t>
      </w:r>
      <w:r>
        <w:rPr>
          <w:bCs/>
          <w:szCs w:val="28"/>
        </w:rPr>
        <w:t>дополнить словами «индивидуальными предпринимателями, имеющими на праве собственности или ином праве (пользования, владения и (или) распоряжения) транспортные средства, предназначенные для оказания таких услуг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) </w:t>
      </w:r>
      <w:r>
        <w:rPr>
          <w:bCs/>
          <w:szCs w:val="28"/>
        </w:rPr>
        <w:t>статью 4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b/>
          <w:szCs w:val="28"/>
        </w:rPr>
        <w:t>Статья 4</w:t>
      </w:r>
      <w:r>
        <w:rPr>
          <w:b/>
          <w:szCs w:val="28"/>
          <w:vertAlign w:val="superscript"/>
        </w:rPr>
        <w:t>1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Размер потенциально возможного к получению индивидуальным предпринимателем годового дохода устанавливается в соответствии </w:t>
      </w:r>
      <w:r>
        <w:rPr>
          <w:color w:val="000000"/>
          <w:szCs w:val="28"/>
        </w:rPr>
        <w:t xml:space="preserve">с </w:t>
      </w:r>
      <w:hyperlink r:id="rId2">
        <w:r>
          <w:rPr>
            <w:rStyle w:val="InternetLink"/>
            <w:color w:val="000000"/>
            <w:szCs w:val="28"/>
          </w:rPr>
          <w:t>разделом III</w:t>
        </w:r>
      </w:hyperlink>
      <w:r>
        <w:rPr>
          <w:color w:val="000000"/>
          <w:szCs w:val="28"/>
        </w:rPr>
        <w:t xml:space="preserve"> приложения к настоящему Закону на 1 квадратный метр площа</w:t>
      </w:r>
      <w:r>
        <w:rPr>
          <w:szCs w:val="28"/>
        </w:rPr>
        <w:t xml:space="preserve">ди </w:t>
      </w:r>
      <w:r>
        <w:rPr>
          <w:bCs/>
          <w:szCs w:val="28"/>
        </w:rPr>
        <w:t xml:space="preserve">сдаваемого в аренду (наем) собственного или арендованного жилого помещения и (или) нежилого помещения (включая выставочные залы, складские помещения), земельного участка, на 1 квадратный метр площади стоянки для транспортных средств по </w:t>
      </w:r>
      <w:r>
        <w:rPr>
          <w:szCs w:val="28"/>
        </w:rPr>
        <w:t>следующим видам предпринимательской деятельности, в отношении которых применяется патентная система налогообложения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1) сдача в аренду (наем) собственных или арендованных жилых помещений, а также сдача в аренду собственных или арендованных нежилых помещений (включая выставочные залы, складские помещения),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земельных участков;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2) </w:t>
      </w:r>
      <w:r>
        <w:rPr>
          <w:szCs w:val="28"/>
        </w:rPr>
        <w:t>деятельность стоянок для транспортных средств.»;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6) в статье 5: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) в абзаце первом слова «Размер потенциально возможного» заменить словами «1. Размер потенциально возможного», слова «, объект организации общественного питания» исключить;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 xml:space="preserve">б) в пункте 2 </w:t>
      </w:r>
      <w:r>
        <w:rPr>
          <w:szCs w:val="28"/>
        </w:rPr>
        <w:t xml:space="preserve">слова «с площадью торгового зала не более </w:t>
      </w:r>
      <w:r>
        <w:rPr>
          <w:bCs/>
          <w:szCs w:val="28"/>
        </w:rPr>
        <w:t xml:space="preserve">50 </w:t>
      </w:r>
      <w:r>
        <w:rPr>
          <w:szCs w:val="28"/>
        </w:rPr>
        <w:t xml:space="preserve">квадратных метров по каждому объекту организации торговли» заменить словами </w:t>
        <w:br/>
        <w:t>«, имеющие торговые залы»</w:t>
      </w:r>
      <w:r>
        <w:rPr>
          <w:bCs/>
          <w:color w:val="000000"/>
          <w:szCs w:val="28"/>
        </w:rPr>
        <w:t>;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в) пункты 4 и 5 признать утратившими силу;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) дополнить частью 2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 xml:space="preserve">«2. Размер потенциально возможного к получению индивидуальным предпринимателем годового дохода устанавливается в </w:t>
      </w:r>
      <w:r>
        <w:rPr>
          <w:bCs/>
          <w:szCs w:val="28"/>
        </w:rPr>
        <w:t xml:space="preserve">соответствии с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разделом V</w:t>
        </w:r>
      </w:hyperlink>
      <w:r>
        <w:rPr>
          <w:bCs/>
          <w:szCs w:val="28"/>
        </w:rPr>
        <w:t xml:space="preserve"> приложения к настоящему Закону на 1 квадратный метр пло</w:t>
      </w:r>
      <w:r>
        <w:rPr>
          <w:bCs/>
          <w:color w:val="000000"/>
          <w:szCs w:val="28"/>
        </w:rPr>
        <w:t>щади объектов организации общественного питания по виду предпринимательской деятельности – услуги общественного питания, оказываемые через объекты организации общественного питания.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color w:val="000000"/>
          <w:szCs w:val="28"/>
        </w:rPr>
        <w:t xml:space="preserve">7) </w:t>
      </w:r>
      <w:r>
        <w:rPr>
          <w:bCs/>
          <w:szCs w:val="28"/>
        </w:rPr>
        <w:t>в части 1 статьи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rPr>
          <w:bCs/>
          <w:szCs w:val="28"/>
        </w:rPr>
      </w:pPr>
      <w:r>
        <w:rPr>
          <w:bCs/>
          <w:szCs w:val="28"/>
        </w:rPr>
        <w:t xml:space="preserve">а) пункт 1 </w:t>
      </w:r>
      <w:r>
        <w:rPr>
          <w:szCs w:val="28"/>
        </w:rPr>
        <w:t>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szCs w:val="28"/>
        </w:rPr>
        <w:t xml:space="preserve">«1) </w:t>
      </w:r>
      <w:r>
        <w:rPr>
          <w:szCs w:val="28"/>
        </w:rPr>
        <w:t>услуги в сфере дошкольного образования и дополнительного образования детей и взрослых;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б) пункт 3 дополнить словами «по индивидуальному заказу населения»;</w:t>
      </w:r>
    </w:p>
    <w:p>
      <w:pPr>
        <w:pStyle w:val="Normal"/>
        <w:autoSpaceDE w:val="false"/>
        <w:spacing w:before="0" w:after="0"/>
        <w:ind w:firstLine="709"/>
        <w:contextualSpacing/>
        <w:rPr>
          <w:bCs/>
          <w:szCs w:val="28"/>
        </w:rPr>
      </w:pPr>
      <w:r>
        <w:rPr>
          <w:bCs/>
          <w:szCs w:val="28"/>
        </w:rPr>
        <w:t xml:space="preserve">в) пункт 7 </w:t>
      </w:r>
      <w:r>
        <w:rPr>
          <w:szCs w:val="28"/>
        </w:rPr>
        <w:t>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szCs w:val="28"/>
        </w:rPr>
        <w:t xml:space="preserve">«7) </w:t>
      </w:r>
      <w:r>
        <w:rPr>
          <w:szCs w:val="28"/>
        </w:rPr>
        <w:t>услуги по переработке продуктов сельского хозяйства, лесного хозяйства и рыболовства</w:t>
      </w:r>
      <w:r>
        <w:rPr>
          <w:rFonts w:eastAsia="Calibri"/>
          <w:bCs/>
          <w:color w:val="FF0000"/>
          <w:szCs w:val="28"/>
          <w:lang w:eastAsia="en-US"/>
        </w:rPr>
        <w:t xml:space="preserve"> </w:t>
      </w:r>
      <w:r>
        <w:rPr>
          <w:bCs/>
          <w:szCs w:val="28"/>
        </w:rPr>
        <w:t>для приготовления продуктов питания для людей и корма для животных, а также производство различных продуктов промежуточного потребления, которые не являются пищевыми продуктами</w:t>
      </w:r>
      <w:r>
        <w:rPr>
          <w:szCs w:val="28"/>
        </w:rPr>
        <w:t>;»;</w:t>
      </w:r>
    </w:p>
    <w:p>
      <w:pPr>
        <w:pStyle w:val="Normal"/>
        <w:autoSpaceDE w:val="false"/>
        <w:spacing w:before="0" w:after="0"/>
        <w:ind w:firstLine="709"/>
        <w:contextualSpacing/>
        <w:rPr>
          <w:bCs/>
          <w:szCs w:val="28"/>
        </w:rPr>
      </w:pPr>
      <w:r>
        <w:rPr>
          <w:bCs/>
          <w:szCs w:val="28"/>
        </w:rPr>
        <w:t>г) пункты 10 и 11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szCs w:val="28"/>
        </w:rPr>
        <w:t xml:space="preserve">«10) </w:t>
      </w:r>
      <w:r>
        <w:rPr>
          <w:szCs w:val="28"/>
        </w:rPr>
        <w:t>стирка, химическая чистка и крашение текстильных и меховых изделий;</w:t>
      </w:r>
    </w:p>
    <w:p>
      <w:pPr>
        <w:pStyle w:val="Normal"/>
        <w:autoSpaceDE w:val="false"/>
        <w:spacing w:before="0" w:after="0"/>
        <w:ind w:firstLine="709"/>
        <w:contextualSpacing/>
        <w:rPr>
          <w:bCs/>
          <w:szCs w:val="28"/>
        </w:rPr>
      </w:pPr>
      <w:r>
        <w:rPr>
          <w:bCs/>
          <w:szCs w:val="28"/>
        </w:rPr>
        <w:t xml:space="preserve">11) </w:t>
      </w:r>
      <w:r>
        <w:rPr>
          <w:szCs w:val="28"/>
        </w:rPr>
        <w:t>ремонт мебели и предметов домашнего обихода;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szCs w:val="28"/>
        </w:rPr>
        <w:t xml:space="preserve">д) пункт 13 </w:t>
      </w:r>
      <w:r>
        <w:rPr>
          <w:szCs w:val="28"/>
        </w:rPr>
        <w:t>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«</w:t>
      </w:r>
      <w:r>
        <w:rPr>
          <w:bCs/>
          <w:szCs w:val="28"/>
        </w:rPr>
        <w:t xml:space="preserve">13) </w:t>
      </w:r>
      <w:r>
        <w:rPr>
          <w:szCs w:val="28"/>
        </w:rPr>
        <w:t>ремонт электронной бытовой техники, бытовых приборов, часов, металлоизделий бытового и хозяйственного назначения, предметов и изделий из металла, изготовление готовых металлических изделий</w:t>
      </w:r>
      <w:r>
        <w:rPr>
          <w:rFonts w:eastAsia="Calibri"/>
          <w:bCs/>
          <w:color w:val="FF0000"/>
          <w:szCs w:val="28"/>
          <w:lang w:eastAsia="en-US"/>
        </w:rPr>
        <w:t xml:space="preserve"> </w:t>
      </w:r>
      <w:r>
        <w:rPr>
          <w:bCs/>
          <w:szCs w:val="28"/>
        </w:rPr>
        <w:t>хозяйственного назначения по индивидуальному заказу населения</w:t>
      </w:r>
      <w:r>
        <w:rPr>
          <w:szCs w:val="28"/>
        </w:rPr>
        <w:t>;»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е) дополнить пунктами 14 – 28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«14) </w:t>
      </w:r>
      <w:r>
        <w:rPr>
          <w:bCs/>
          <w:szCs w:val="28"/>
        </w:rPr>
        <w:t>помол зерна, производство муки и крупы из зерен пшеницы, ржи, овса, кукурузы или прочих хлебных злаков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15) </w:t>
      </w:r>
      <w:r>
        <w:rPr>
          <w:bCs/>
          <w:szCs w:val="28"/>
        </w:rPr>
        <w:t>услуги по уходу за домашними животными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16) </w:t>
      </w:r>
      <w:r>
        <w:rPr>
          <w:bCs/>
          <w:szCs w:val="28"/>
        </w:rPr>
        <w:t>изготовление и ремонт бондарной посуды и гончарных изделий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17) </w:t>
      </w:r>
      <w:r>
        <w:rPr>
          <w:bCs/>
          <w:szCs w:val="28"/>
        </w:rPr>
        <w:t>услуги по изготовлению валяной обуви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18) </w:t>
      </w:r>
      <w:r>
        <w:rPr>
          <w:bCs/>
          <w:szCs w:val="28"/>
        </w:rPr>
        <w:t>услуги по изготовлению сельскохозяйственного инвентаря из материала заказчика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19) </w:t>
      </w:r>
      <w:r>
        <w:rPr>
          <w:bCs/>
          <w:szCs w:val="28"/>
        </w:rPr>
        <w:t>граверные работы по металлу, стеклу, фарфору, дереву, керамике, кроме ювелирных изделий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20) </w:t>
      </w:r>
      <w:r>
        <w:rPr>
          <w:bCs/>
          <w:szCs w:val="28"/>
        </w:rPr>
        <w:t>изготовление и ремонт деревянных лодок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21) </w:t>
      </w:r>
      <w:r>
        <w:rPr>
          <w:bCs/>
          <w:szCs w:val="28"/>
        </w:rPr>
        <w:t>ремонт игрушек и подобных им изделий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22) </w:t>
      </w:r>
      <w:r>
        <w:rPr>
          <w:bCs/>
          <w:szCs w:val="28"/>
        </w:rPr>
        <w:t>ремонт спортивного и туристического оборудова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23) </w:t>
      </w:r>
      <w:r>
        <w:rPr>
          <w:bCs/>
          <w:szCs w:val="28"/>
        </w:rPr>
        <w:t>услуги по вспашке огородов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24) </w:t>
      </w:r>
      <w:r>
        <w:rPr>
          <w:bCs/>
          <w:szCs w:val="28"/>
        </w:rPr>
        <w:t>услуги по распиловке дров по индивидуальному заказу населения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25) </w:t>
      </w:r>
      <w:r>
        <w:rPr>
          <w:bCs/>
          <w:szCs w:val="28"/>
        </w:rPr>
        <w:t>сборка и ремонт очков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26) </w:t>
      </w:r>
      <w:r>
        <w:rPr>
          <w:bCs/>
          <w:szCs w:val="28"/>
        </w:rPr>
        <w:t>изготовление и печатание визитных карточек и пригласительных билетов на семейные торжества</w:t>
      </w:r>
      <w:r>
        <w:rPr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pacing w:val="-2"/>
          <w:szCs w:val="28"/>
        </w:rPr>
        <w:t>27) </w:t>
      </w:r>
      <w:r>
        <w:rPr>
          <w:bCs/>
          <w:spacing w:val="-2"/>
          <w:szCs w:val="28"/>
        </w:rPr>
        <w:t>переплетные, брошюровочные, окантовочные, картонажные работы</w:t>
      </w:r>
      <w:r>
        <w:rPr>
          <w:spacing w:val="-2"/>
          <w:szCs w:val="28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>
          <w:bCs/>
          <w:szCs w:val="28"/>
        </w:rPr>
      </w:pPr>
      <w:r>
        <w:rPr>
          <w:szCs w:val="28"/>
        </w:rPr>
        <w:t>28) </w:t>
      </w:r>
      <w:r>
        <w:rPr>
          <w:bCs/>
          <w:szCs w:val="28"/>
        </w:rPr>
        <w:t>услуги по ремонту сифонов и автосифонов, в том числе зарядка газовых баллончиков для сифонов.</w:t>
      </w:r>
      <w:r>
        <w:rPr>
          <w:szCs w:val="28"/>
        </w:rPr>
        <w:t>»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color w:val="000000"/>
          <w:szCs w:val="28"/>
        </w:rPr>
        <w:t xml:space="preserve">8) </w:t>
      </w:r>
      <w:r>
        <w:rPr>
          <w:bCs/>
          <w:color w:val="000000"/>
          <w:szCs w:val="28"/>
        </w:rPr>
        <w:t>статью 5</w:t>
      </w:r>
      <w:r>
        <w:rPr>
          <w:bCs/>
          <w:color w:val="000000"/>
          <w:szCs w:val="28"/>
          <w:vertAlign w:val="superscript"/>
        </w:rPr>
        <w:t>2</w:t>
      </w:r>
      <w:r>
        <w:rPr>
          <w:bCs/>
          <w:color w:val="000000"/>
          <w:szCs w:val="28"/>
        </w:rPr>
        <w:t xml:space="preserve"> признать утратившей силу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color w:val="000000"/>
          <w:szCs w:val="28"/>
        </w:rPr>
      </w:pPr>
      <w:r>
        <w:rPr>
          <w:color w:val="000000"/>
          <w:szCs w:val="28"/>
        </w:rPr>
        <w:t>9) приложение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right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«Приложение </w:t>
      </w:r>
    </w:p>
    <w:p>
      <w:pPr>
        <w:pStyle w:val="Normal"/>
        <w:overflowPunct w:val="false"/>
        <w:autoSpaceDE w:val="false"/>
        <w:ind w:firstLine="709"/>
        <w:jc w:val="right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к Закону Ярославской области </w:t>
      </w:r>
    </w:p>
    <w:p>
      <w:pPr>
        <w:pStyle w:val="Normal"/>
        <w:overflowPunct w:val="false"/>
        <w:autoSpaceDE w:val="false"/>
        <w:ind w:firstLine="709"/>
        <w:jc w:val="right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от 08.11.2012 № 47-з</w:t>
      </w:r>
    </w:p>
    <w:p>
      <w:pPr>
        <w:pStyle w:val="Normal"/>
        <w:overflowPunct w:val="false"/>
        <w:autoSpaceDE w:val="false"/>
        <w:ind w:firstLine="709"/>
        <w:jc w:val="right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азмеры потенциально возможного к получению индивидуальным предпринимателем годового дохода по видам предпринимательской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b/>
          <w:color w:val="000000"/>
          <w:szCs w:val="28"/>
        </w:rPr>
        <w:t xml:space="preserve">деятельности, в отношении которых применяется патентная </w:t>
        <w:br/>
        <w:t>система налогообложения</w:t>
      </w:r>
    </w:p>
    <w:p>
      <w:pPr>
        <w:pStyle w:val="Normal"/>
        <w:overflowPunct w:val="false"/>
        <w:autoSpaceDE w:val="false"/>
        <w:ind w:hanging="0"/>
        <w:jc w:val="right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Размеры потенциально возможного к получению индивидуальным предпринимателем годового дохода, устанавливаемого на единицу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средней численности наемных работников</w:t>
      </w:r>
    </w:p>
    <w:p>
      <w:pPr>
        <w:pStyle w:val="Normal"/>
        <w:overflowPunct w:val="false"/>
        <w:autoSpaceDE w:val="false"/>
        <w:ind w:firstLine="709"/>
        <w:jc w:val="left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134"/>
        <w:gridCol w:w="1276"/>
        <w:gridCol w:w="1134"/>
        <w:gridCol w:w="1134"/>
      </w:tblGrid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192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192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192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Виды деятель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192"/>
              <w:ind w:hanging="0"/>
              <w:jc w:val="center"/>
              <w:textAlignment w:val="baseline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192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Размер потенциально возможного к получению индивидуальным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192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предпринимателем годового дохода на единицу средней численности наемных работников, а также при отсутствии наемных работников (руб.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192"/>
              <w:ind w:hanging="0"/>
              <w:jc w:val="center"/>
              <w:textAlignment w:val="baseline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jc w:val="center"/>
              <w:textAlignment w:val="baseline"/>
              <w:outlineLvl w:val="0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 xml:space="preserve">группа </w:t>
            </w:r>
            <w:r>
              <w:rPr>
                <w:szCs w:val="28"/>
                <w:lang w:val="en-US"/>
              </w:rPr>
              <w:t>IV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left"/>
        <w:textAlignment w:val="baseline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134"/>
        <w:gridCol w:w="1276"/>
        <w:gridCol w:w="1134"/>
        <w:gridCol w:w="1133"/>
      </w:tblGrid>
      <w:tr>
        <w:trPr>
          <w:tblHeader w:val="true"/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1) ремонт и пошив швейных, меховых и кожаных изделий, головных уборов и изделий из текстильной галантереи, ремонт, пошив и вязание трикотажных изделий по индивидуальному заказу населения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2) ремонт, чистка, окраска и пошив обуви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3) парикмахерские и косметические услуги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4) стирка, химическая чистка и крашение текстильных и мех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5) изготовление и ремонт металлической галантереи, ключей, номерных знаков, указателей улиц;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 xml:space="preserve">6) ремонт электронной бытовой техники, бытовых приборов, часов, металлоизделий бытового и хозяйственного назначения, предметов и изделий из металла, изготовление готовых металлических изделий </w:t>
            </w:r>
            <w:r>
              <w:rPr>
                <w:bCs/>
                <w:szCs w:val="28"/>
              </w:rPr>
              <w:t>хозяйственного назначения по индивидуальному заказу населе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>7) ремонт мебели и предметов домашнего обихода;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 xml:space="preserve">8) </w:t>
            </w:r>
            <w:r>
              <w:rPr>
                <w:bCs/>
                <w:szCs w:val="28"/>
              </w:rPr>
              <w:t>услуги в области фотографи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 xml:space="preserve">9) реконструкция или ремонт существующих жилых и нежилых зданий, </w:t>
            </w:r>
            <w:r>
              <w:rPr>
                <w:bCs/>
                <w:szCs w:val="28"/>
              </w:rPr>
              <w:t>а также спортивных сооружений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0) услуги по производству монтажных, электромонтажных, санитарно-технических и сварочных работ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1) услуги по остеклению балконов и лоджий, нарезке стекла и зеркал, художественной обработке стекла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12) услуги в сфере дошкольного образования и дополнительного образования детей и взрослых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3) услуги по присмотру и уходу за детьми и больными;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>14) сбор</w:t>
            </w:r>
            <w:r>
              <w:rPr>
                <w:rFonts w:eastAsia="Calibri"/>
                <w:bCs/>
                <w:szCs w:val="28"/>
                <w:lang w:eastAsia="en-US"/>
              </w:rPr>
              <w:t xml:space="preserve"> </w:t>
            </w:r>
            <w:r>
              <w:rPr>
                <w:bCs/>
                <w:szCs w:val="28"/>
              </w:rPr>
              <w:t>тары и пригодных для</w:t>
            </w:r>
            <w:r>
              <w:rPr>
                <w:szCs w:val="28"/>
              </w:rPr>
              <w:t xml:space="preserve"> вторичного </w:t>
            </w:r>
            <w:r>
              <w:rPr>
                <w:bCs/>
                <w:szCs w:val="28"/>
              </w:rPr>
              <w:t>использования материалов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15) деятельность ветеринарная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16) изготовление изделий народных художественных промыслов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17) услуги по переработке продуктов сельского хозяйства, лесного хозяйства и рыболовства</w:t>
            </w:r>
            <w:r>
              <w:rPr>
                <w:rFonts w:eastAsia="Calibri"/>
                <w:bCs/>
                <w:szCs w:val="28"/>
                <w:lang w:eastAsia="en-US"/>
              </w:rPr>
              <w:t xml:space="preserve"> </w:t>
            </w:r>
            <w:r>
              <w:rPr>
                <w:bCs/>
                <w:szCs w:val="28"/>
              </w:rPr>
              <w:t>для приготовления продуктов питания для людей и корма для животных, а также производство различных продуктов промежуточного потребления, которые не являются пищевыми продуктам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18) производство и реставрация ковров и ковр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19) ремонт ювелирных изделий, бижутерии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20) чеканка и гравировка ювелирных изделий;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 xml:space="preserve">21) </w:t>
            </w:r>
            <w:r>
              <w:rPr>
                <w:bCs/>
                <w:szCs w:val="28"/>
              </w:rPr>
              <w:t xml:space="preserve">деятельность в области </w:t>
            </w:r>
            <w:r>
              <w:rPr>
                <w:szCs w:val="28"/>
              </w:rPr>
              <w:t>звукозаписи и издания музыкальных произведений;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>22) услуги по уборке квартир и частных домов, деятельность домашних хозяйств с наемными работниками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23) деятельность, специализированная в области дизайна, услуги художественного оформления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24) проведение занятий по физической культуре и спорту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25) услуги носильщиков на железнодорожных вокзалах, автовокзалах, аэровокзалах, в аэропортах, морских, речных портах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26) услуги платных туалетов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27) услуги по приготовлению и поставке блюд для торжественных мероприятий или иных событий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28) услуги, связанные со сбытом сельскохозяйственной продукции (хранение, сортировка, сушка, мойка, расфасовка, упаковка и транспортировка)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29) услуги, связанные с обслуживанием сельскохозяйственного производства (механизированные, агрохимические, мелиоративные, транспортные работы);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>30) деятельность по благоустройству ландшафта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31) охота, отлов и отстрел диких животных, в том числе предоставление услуг в этих областях, деятельность, связанная со спортивно-любительской охото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 xml:space="preserve">32) занятие медицинской деятельностью или фармацевтической деятельностью лицом, имеющим лицензию на указанные виды деятельности, за исключением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</w:t>
            </w:r>
            <w:hyperlink r:id="rId4">
              <w:r>
                <w:rPr>
                  <w:rStyle w:val="InternetLink"/>
                  <w:szCs w:val="28"/>
                </w:rPr>
                <w:t>законом</w:t>
              </w:r>
            </w:hyperlink>
            <w:r>
              <w:rPr>
                <w:szCs w:val="28"/>
              </w:rPr>
              <w:t xml:space="preserve"> от 12 апреля 2010 года № 61-ФЗ «Об обращении лекарственных средств»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33) осуществление частной детективной деятельности лицом, имеющим лицензию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34) услуги по прокату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35) услуги экскурсионные туристически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36) организация обрядов (свадеб, юбилеев), в том числе музыкальное сопровождени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37) услуги уличных патрулей, охранников, сторожей и вахтеров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38) оказание услуг по забою и транспортировке скот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39) производство кожи и изделий из кож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40) сбор и заготовка пищевых лесных ресурсов, недревесных лесных ресурсов и лекарственных растени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41) переработка и консервирование фруктов и овощ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42) производство молочной продукц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43) растениеводство, услуги в области растениеводств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44) производство хлебобулочных и мучных кондитер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 xml:space="preserve">45) рыболовство и рыбоводство, </w:t>
            </w:r>
            <w:r>
              <w:rPr>
                <w:bCs/>
                <w:szCs w:val="28"/>
              </w:rPr>
              <w:t>рыболовство любительское и спортивное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46) лесоводство и прочая лесохозяйствен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47) деятельность по письменному и устному переводу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48) деятельность по уходу за престарелыми и инвалидам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49) сбор, обработка и утилизация отходов, а также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50) резка, обработка и отделка камня для памятников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1) разработка компьютерного программного обеспечения, в том числе системного программного обеспечения, приложений программного обеспечения, баз данных, </w:t>
            </w:r>
            <w:r>
              <w:rPr>
                <w:szCs w:val="28"/>
                <w:lang w:val="en-US"/>
              </w:rPr>
              <w:t>web</w:t>
            </w:r>
            <w:r>
              <w:rPr>
                <w:szCs w:val="28"/>
              </w:rPr>
              <w:t>-страниц, включая их адаптацию и модификацию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52) ремонт компьютеров и коммуникационн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53) животноводство, услуги в област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 xml:space="preserve">54) </w:t>
            </w:r>
            <w:r>
              <w:rPr>
                <w:bCs/>
                <w:szCs w:val="28"/>
              </w:rPr>
              <w:t>помол зерна, производство муки и крупы из зерен пшеницы, ржи, овса, кукурузы или прочих хлебных злаков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szCs w:val="28"/>
              </w:rPr>
              <w:t>55) </w:t>
            </w:r>
            <w:r>
              <w:rPr>
                <w:bCs/>
                <w:szCs w:val="28"/>
              </w:rPr>
              <w:t>услуги по уходу за домашними животным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szCs w:val="28"/>
              </w:rPr>
              <w:t>56) </w:t>
            </w:r>
            <w:r>
              <w:rPr>
                <w:bCs/>
                <w:szCs w:val="28"/>
              </w:rPr>
              <w:t>изготовление и ремонт бондарной посуды и гончарных изделий по индивидуальному заказу населе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>
                <w:szCs w:val="28"/>
              </w:rPr>
            </w:pPr>
            <w:r>
              <w:rPr>
                <w:szCs w:val="28"/>
              </w:rPr>
              <w:t>57) </w:t>
            </w:r>
            <w:r>
              <w:rPr>
                <w:bCs/>
                <w:szCs w:val="28"/>
              </w:rPr>
              <w:t>услуги по изготовлению валяной обув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szCs w:val="28"/>
              </w:rPr>
              <w:t>58) </w:t>
            </w:r>
            <w:r>
              <w:rPr>
                <w:bCs/>
                <w:szCs w:val="28"/>
              </w:rPr>
              <w:t>услуги по изготовлению сельскохозяйственного инвентаря из материала заказчика по индивидуальному заказу населе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szCs w:val="28"/>
              </w:rPr>
              <w:t>59) </w:t>
            </w:r>
            <w:r>
              <w:rPr>
                <w:bCs/>
                <w:szCs w:val="28"/>
              </w:rPr>
              <w:t>граверные работы по металлу, стеклу, фарфору, дереву, керамике, кроме ювелирных изделий по индивидуальному заказу населе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szCs w:val="28"/>
              </w:rPr>
              <w:t>60) </w:t>
            </w:r>
            <w:r>
              <w:rPr>
                <w:bCs/>
                <w:szCs w:val="28"/>
              </w:rPr>
              <w:t>изготовление и ремонт деревянных лодок по индивидуальному заказу населе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szCs w:val="28"/>
              </w:rPr>
              <w:t>61) </w:t>
            </w:r>
            <w:r>
              <w:rPr>
                <w:bCs/>
                <w:szCs w:val="28"/>
              </w:rPr>
              <w:t>ремонт игрушек и подобных им изделий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szCs w:val="28"/>
              </w:rPr>
              <w:t>62) </w:t>
            </w:r>
            <w:r>
              <w:rPr>
                <w:bCs/>
                <w:szCs w:val="28"/>
              </w:rPr>
              <w:t>ремонт спортивного и туристического оборудова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szCs w:val="28"/>
              </w:rPr>
              <w:t>63) </w:t>
            </w:r>
            <w:r>
              <w:rPr>
                <w:bCs/>
                <w:szCs w:val="28"/>
              </w:rPr>
              <w:t>услуги по вспашке огородов по индивидуальному заказу населе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szCs w:val="28"/>
              </w:rPr>
              <w:t>64) </w:t>
            </w:r>
            <w:r>
              <w:rPr>
                <w:bCs/>
                <w:szCs w:val="28"/>
              </w:rPr>
              <w:t>услуги по распиловке дров по индивидуальному заказу населе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szCs w:val="28"/>
              </w:rPr>
              <w:t>65) </w:t>
            </w:r>
            <w:r>
              <w:rPr>
                <w:bCs/>
                <w:szCs w:val="28"/>
              </w:rPr>
              <w:t>сборка и ремонт очков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>
                <w:szCs w:val="28"/>
              </w:rPr>
            </w:pPr>
            <w:r>
              <w:rPr>
                <w:szCs w:val="28"/>
              </w:rPr>
              <w:t>66) </w:t>
            </w:r>
            <w:r>
              <w:rPr>
                <w:bCs/>
                <w:szCs w:val="28"/>
              </w:rPr>
              <w:t>изготовление и печатание визитных карточек и пригласительных билетов на семейные торжеств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szCs w:val="28"/>
              </w:rPr>
              <w:t>67) </w:t>
            </w:r>
            <w:r>
              <w:rPr>
                <w:bCs/>
                <w:szCs w:val="28"/>
              </w:rPr>
              <w:t>переплетные, брошюровочные, окантовочные, картонажные работы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jc w:val="left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68) </w:t>
            </w:r>
            <w:r>
              <w:rPr>
                <w:bCs/>
                <w:szCs w:val="28"/>
              </w:rPr>
              <w:t>услуги по ремонту сифонов и автосифонов, в том числе зарядка газовых баллончиков для сифо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143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00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121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5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100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10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78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650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jc w:val="left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jc w:val="left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jc w:val="center"/>
              <w:textAlignment w:val="baseline"/>
              <w:outlineLvl w:val="0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jc w:val="center"/>
              <w:textAlignment w:val="baseline"/>
              <w:outlineLvl w:val="0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jc w:val="center"/>
              <w:textAlignment w:val="baseline"/>
              <w:outlineLvl w:val="0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jc w:val="center"/>
              <w:textAlignment w:val="baseline"/>
              <w:outlineLvl w:val="0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ремонт, техническое обслуживание автотранспортных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и мототранспортных средств, мотоциклов, машин и оборудования,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szCs w:val="28"/>
              </w:rPr>
              <w:t>мойка автотранспортных средств, полирование и предоставление аналогич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577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490 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404 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317 570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организация похорон и предоставление связанных с ним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45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382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315 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47 5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2" w:leader="none"/>
              </w:tabs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услуги общественного питания, оказываемые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266 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226 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186 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146 7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разносная розничная торговл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41 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развозная розничная торговл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06 60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/>
      </w:pPr>
      <w:r>
        <w:rPr>
          <w:b/>
          <w:szCs w:val="28"/>
        </w:rPr>
        <w:t xml:space="preserve">II. Размеры потенциально возможного к получению </w:t>
        <w:br/>
        <w:t xml:space="preserve">индивидуальным предпринимателем годового дохода, устанавливаемого на единицу автотранспортных средств, судов водного транспорта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/>
      </w:pPr>
      <w:r>
        <w:rPr>
          <w:b/>
          <w:szCs w:val="28"/>
        </w:rPr>
        <w:t xml:space="preserve">или на одно пассажирское место </w:t>
      </w:r>
    </w:p>
    <w:p>
      <w:pPr>
        <w:pStyle w:val="Normal"/>
        <w:ind w:firstLine="709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111"/>
      </w:tblGrid>
      <w:tr>
        <w:trPr>
          <w:trHeight w:val="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16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16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Виды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16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Размер потенциальн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16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возможного к получению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16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индивидуальным предпринимателем годового дохода на единицу автотранспортных средств, судов водного транспорта или на одно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16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пассажирское место (руб.)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left"/>
        <w:textAlignment w:val="baselin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111"/>
      </w:tblGrid>
      <w:tr>
        <w:trPr>
          <w:tblHeader w:val="true"/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оказание автотранспортных услуг по перевозке грузов автомобильным транспортом индивидуальными предпринимателями, имеющими на праве собственности или ином праве (пользования, владения и (или) распоряжения) транспортные средства, предназначенные для оказания таких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49 60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на одн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автотранспортное средство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оказание автотранспортных услуг по перевозке пассажиров автомобильным транспортом индивидуальными предпринимателями, имеющими на праве собственности или ином праве (пользования, владения и (или) распоряжения) транспортные средства, предназначенные для оказания таких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57 20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на одно пассажирское место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left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1) оказание услуг по перевозке пассажиров водным транспортом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2) оказание услуг по перевозке грузов вод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357 50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 xml:space="preserve">на одно судно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водного транспорта</w:t>
            </w:r>
          </w:p>
        </w:tc>
      </w:tr>
    </w:tbl>
    <w:p>
      <w:pPr>
        <w:pStyle w:val="Normal"/>
        <w:overflowPunct w:val="false"/>
        <w:autoSpaceDE w:val="false"/>
        <w:ind w:firstLine="709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>
          <w:b/>
          <w:b/>
          <w:bCs/>
          <w:szCs w:val="28"/>
        </w:rPr>
      </w:pPr>
      <w:r>
        <w:rPr>
          <w:b/>
          <w:szCs w:val="28"/>
        </w:rPr>
        <w:t xml:space="preserve">III. Размеры потенциально возможного к получению индивидуальным предпринимателем годового дохода, устанавливаемого </w:t>
      </w:r>
      <w:r>
        <w:rPr>
          <w:b/>
          <w:color w:val="000000"/>
          <w:szCs w:val="28"/>
        </w:rPr>
        <w:t>на 1 квадратный метр площа</w:t>
      </w:r>
      <w:r>
        <w:rPr>
          <w:b/>
          <w:szCs w:val="28"/>
        </w:rPr>
        <w:t xml:space="preserve">ди </w:t>
      </w:r>
      <w:r>
        <w:rPr>
          <w:b/>
          <w:bCs/>
          <w:szCs w:val="28"/>
        </w:rPr>
        <w:t xml:space="preserve">сдаваемого в аренду (наем) собственного или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рендованного жилого помещения и (или) нежилого помеще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(включая выставочные залы, складские помещения),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емельного участка, на 1 квадратный метр площади стоянки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для транспортных средст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textAlignment w:val="baseline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686"/>
        <w:gridCol w:w="1276"/>
        <w:gridCol w:w="1275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Виды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 xml:space="preserve">Размер потенциально возможного к получению индивидуальным предпринимателем годового дохода на 1 квадратный метр площади </w:t>
            </w:r>
            <w:r>
              <w:rPr>
                <w:bCs/>
                <w:szCs w:val="28"/>
              </w:rPr>
              <w:t>сдаваемого в аренду (наем) собственного или арендованного жилого помещения и (или) нежилого помещения (включая выставочные залы, складские помещения), земельного участка, на 1 квадратный метр площади стоянки для транспортных средств</w:t>
            </w:r>
            <w:r>
              <w:rPr>
                <w:szCs w:val="28"/>
              </w:rPr>
              <w:t xml:space="preserve"> (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группа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  <w:r>
              <w:rPr>
                <w:szCs w:val="28"/>
                <w:lang w:val="en-US"/>
              </w:rPr>
              <w:t>IV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276"/>
        <w:gridCol w:w="1276"/>
        <w:gridCol w:w="1276"/>
        <w:gridCol w:w="1276"/>
      </w:tblGrid>
      <w:tr>
        <w:trPr>
          <w:tblHeader w:val="true"/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сдача в аренду (наем) собственных или аренд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 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left"/>
              <w:textAlignment w:val="baseline"/>
              <w:outlineLvl w:val="0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 4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left"/>
              <w:textAlignment w:val="baseline"/>
              <w:outlineLvl w:val="0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 8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left"/>
              <w:textAlignment w:val="baseline"/>
              <w:outlineLvl w:val="0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 200</w:t>
            </w:r>
          </w:p>
        </w:tc>
      </w:tr>
      <w:tr>
        <w:trPr>
          <w:trHeight w:val="18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сдача в аренду собственных или арендованных нежилых помещений (включая выставочные залы, складские помещения),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9 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trike/>
                <w:szCs w:val="28"/>
                <w:lang w:eastAsia="en-US"/>
              </w:rPr>
            </w:pPr>
            <w:r>
              <w:rPr>
                <w:rFonts w:eastAsia="Calibri"/>
                <w:strike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6 23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trike/>
                <w:szCs w:val="28"/>
                <w:lang w:eastAsia="en-US"/>
              </w:rPr>
            </w:pPr>
            <w:r>
              <w:rPr>
                <w:rFonts w:eastAsia="Calibri"/>
                <w:strike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3 37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trike/>
                <w:szCs w:val="28"/>
                <w:lang w:eastAsia="en-US"/>
              </w:rPr>
            </w:pPr>
            <w:r>
              <w:rPr>
                <w:rFonts w:eastAsia="Calibri"/>
                <w:strike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 5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деятельность стоянок для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 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 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 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center"/>
              <w:textAlignment w:val="baselin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 045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lef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>
          <w:b/>
          <w:b/>
          <w:szCs w:val="28"/>
        </w:rPr>
      </w:pPr>
      <w:r>
        <w:rPr>
          <w:b/>
          <w:szCs w:val="28"/>
        </w:rPr>
        <w:t>I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. Размеры потенциально возможного к получению индивидуальным предпринимателем годового дохода, устанавливаемого на один объект стационарной (нестационарной) торговой сети и (или) на 1 квадратный метр площади таких объектов</w:t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686"/>
        <w:gridCol w:w="1276"/>
        <w:gridCol w:w="1275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деятельност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одукции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мер потенциально возможного к получению индивидуальным предпринимателем годового дохода на один объект стационарной (нестационарной) торговой сети и (или) на 1 квадратный метр площади таких объектов </w:t>
            </w:r>
            <w:r>
              <w:rPr>
                <w:b/>
                <w:szCs w:val="28"/>
              </w:rPr>
              <w:t>*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  <w:r>
              <w:rPr>
                <w:szCs w:val="28"/>
                <w:lang w:val="en-US"/>
              </w:rPr>
              <w:t>IV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left"/>
        <w:textAlignment w:val="baselin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276"/>
        <w:gridCol w:w="1276"/>
        <w:gridCol w:w="1276"/>
        <w:gridCol w:w="1276"/>
      </w:tblGrid>
      <w:tr>
        <w:trPr>
          <w:tblHeader w:val="true"/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 xml:space="preserve">розничная торговля, осуществляемая через объекты стационарной торговой сети, имеющие торговые залы </w:t>
              <w:br/>
              <w:t xml:space="preserve">(за исключением видов деятельности (продукции), предусмотренных пунктами </w:t>
              <w:br/>
              <w:t>1.1 – 1.7 настоящего раздела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77 9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60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4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5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0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0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200 рублей на 1 квадратный метр площади торгового з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>
                <w:strike/>
                <w:szCs w:val="28"/>
              </w:rPr>
            </w:pPr>
            <w:r>
              <w:rPr>
                <w:szCs w:val="28"/>
              </w:rPr>
              <w:t>оборудование компьютерное, электронное и оптическо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изделия ювелирные, бижутерия и подобные изделия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мотоциклы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части и принадлежности для автотранспортных средств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  <w:iCs/>
                <w:szCs w:val="28"/>
              </w:rPr>
              <w:t>изделия табачные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  <w:szCs w:val="28"/>
              </w:rPr>
              <w:t>пиво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Calibri"/>
                <w:szCs w:val="28"/>
              </w:rPr>
              <w:t>аксессуары одежды из натуральной или композиционной кожи, кроме кожаных спортивных перчаток;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жа и изделия из кож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00 3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77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7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45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0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9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000 рублей на 1 квадратный метр площади торгового з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одукция детского питания и диетическая;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szCs w:val="28"/>
              </w:rPr>
              <w:t>молоко и молочная продукция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хлеб и хлебобулочные изделия недлительного 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3 2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5 7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4 9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2 900 рублей на 1 квадратный метр площади торгового з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одежда для детей младшего возраста, спортивная и прочая одежда, аксессуары и детали одежды трикотажные или вязан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одежда для детей младшего возраста, прочая одежда и прочие аксессуары одежды из текстильных материалов, кроме трикотажных или вязаных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игры и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 100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3 4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9 4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6 700 рублей на 1 квадратный метр площади торгового з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одукты пищевые;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szCs w:val="28"/>
              </w:rPr>
              <w:t>услуги по розничной торговле преимущественно пищевыми продуктами, включая напитки, и табачными изделиями в неспециализированных магаз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54 7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42 4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4 5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</w:rPr>
              <w:t>21 100 рублей на 1 квадратный метр площади торгового з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инадлежности канцелярские или школьные пластмассов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инадлежности канцелярские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60 7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47 0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7 3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3 500 рублей на 1 квадратный метр площади торгового з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инструмент ручной, используемый в сельском хозяйстве, садоводстве или лесном хозяйств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слуги по розничной торговле цветами и другими растениями, семенами и удобрениями в специализированных магаз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71 3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55 3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2 1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7 600 рублей на 1 квадратный метр площади торгового з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книги печатные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газеты печатн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журналы и периодические издания печатн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открытки почтовые печатные, открытки поздравительные и прочая издательская продукция печатная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одукция издательская печатная, прочая, не включенная в другие групп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58 5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45 3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6 200 рублей на 1 квадратный метр площади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2 700 рублей на 1 квадратный метр площади торгового з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 квадратных метров (за исключением видов деятельности (продукции), предусмотренных пунктами 2.1 – 2.8 настоящего раздела):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89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02 000 рублей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75 000 рублей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51 000 рублей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на 1 объект стационарной (нестационарной) торговой се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оборудование компьютерное, электронное и оптическо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изделия ювелирные, бижутерия и подобные изделия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мотоциклы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части и принадлежности для автотранспортных средств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  <w:iCs/>
                <w:szCs w:val="28"/>
              </w:rPr>
              <w:t>изделия табачные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  <w:szCs w:val="28"/>
              </w:rPr>
              <w:t>пиво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Calibri"/>
                <w:szCs w:val="28"/>
              </w:rPr>
              <w:t>аксессуары одежды из натуральной или композиционной кожи, кроме кожаных спортивных перчаток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rFonts w:eastAsia="Calibri"/>
                <w:szCs w:val="28"/>
              </w:rPr>
              <w:t>кожа и изделия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501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88 500 рублей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25 000 рублей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95 000 рублей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на 1 объект стационарной (нестационарной) торговой се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одукция детского питания и диетическая;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szCs w:val="28"/>
              </w:rPr>
              <w:t>молоко и молочная продукция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хлеб и хлебобулочные изделия недлительного 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66 0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28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74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64 500 рублей на 1 объект стационарной (нестационарной) торговой се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одежда для детей младшего возраста, спортивная и прочая одежда, аксессуары и детали одежды трикотажные или вязаные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одежда для детей младшего возраста, прочая одежда и прочие аксессуары одежды из текстильных материалов, кроме трикотажных или вязаных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игры и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 500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67 0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97 0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83 500 рублей на 1 объект стационарной (нестационарной) торговой се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укты пищ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73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12 0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22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 500 рублей на 1 объект стационарной (нестационарной) торговой се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инадлежности канцелярские или школьные пластмассов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инадлежности канцелярские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03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35 0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36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17 500 рублей на 1 объект стационарной (нестационарной) торговой се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цветы срезанные и бутоны цветочные; семена цветочных культур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рассад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семен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удобрения и соединения азотн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инструмент ручной, используемый в сельском хозяйстве, садоводстве или лесном хозя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56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76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60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38 000 рублей на 1 объект стационарной (нестационарной) торговой се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книги печатные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газеты печатн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журналы и периодические издания печатн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открытки почтовые печатные, открытки поздравительные и прочая издательская продукция печатная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одукция издательская печатная, прочая, не включенная в другие групп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92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26 5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31 000 рублей 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13 500 рублей на 1 объект стационарной (нестационарной) торговой се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слуги по осуществлению торговли через автоматы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36 700 рубле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06 000 рубле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61 300 рубле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1 объект стационарной (нестационарной)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53 100 рубле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1 объект стационарной (нестационарной) торговой се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более 5 квадратных метров (за исключением видов деятельности (продукции), предусмотренных пунктами 3.1 – 3.7 настоящего раздела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 xml:space="preserve">77 900 рублей на 1 квадратный метр площ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60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400 рублей на 1 квадратный метр площ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5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000 рублей на 1 квадратный метр площ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0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200 рублей на 1 квадратный метр площад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оборудование компьютерное, электронное и оптическо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изделия ювелирные, бижутерия и подобные изделия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мотоциклы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части и принадлежности для автотранспортных средств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  <w:iCs/>
                <w:szCs w:val="28"/>
              </w:rPr>
              <w:t>изделия табачные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  <w:szCs w:val="28"/>
              </w:rPr>
              <w:t>пиво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Calibri"/>
                <w:szCs w:val="28"/>
              </w:rPr>
              <w:t>аксессуары одежды из натуральной или композиционной кожи, кроме кожаных спортивных перчаток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rFonts w:eastAsia="Calibri"/>
                <w:szCs w:val="28"/>
              </w:rPr>
              <w:t>кожа и изделия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 xml:space="preserve">100 300 рублей на 1 квадратный метр площ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77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700 рублей на 1 квадратный метр площ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45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000 рублей на 1 квадратный метр площ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9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000 рублей на 1 квадратный метр площад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одукция детского питания и диетическая;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szCs w:val="28"/>
              </w:rPr>
              <w:t>молоко и молочная продукция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хлеб и хлебобулочные изделия недлительного 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 xml:space="preserve">33 200 рублей на 1 квадратный метр площ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 xml:space="preserve">25 700 рублей на 1 квадратный метр площ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 xml:space="preserve">14 900 рублей на 1 квадратный метр площ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 xml:space="preserve">12 900 рублей на 1 квадратный метр площад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одежда для детей младшего возраста, спортивная и прочая одежда, аксессуары и детали одежды трикотажные или вязан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одежда для детей младшего возраста, прочая одежда и прочие аксессуары одежды из текстильных материалов, кроме трикотажных или вязаных;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гры и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 100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33 4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19 4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6 700 рублей на 1 квадратный метр площ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укты пищ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54 7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42 4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24 5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1 100 рублей на 1 квадратный метр площ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инадлежности канцелярские или школьные пластмассов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инадлежности канцелярские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60 7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47 0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27 3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3 500 рублей на 1 квадратный метр площ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цветы срезанные и бутоны цветочные; семена цветочных культур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рассад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семен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удобрения и соединения азотн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инструмент ручной, используемый в сельском хозяйстве, садоводстве или лесном хозя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71 3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55 3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32 1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7 600 рублей на 1 квадратный метр площ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книги печатные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газеты печатн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журналы и периодические издания печатные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открытки почтовые печатные, открытки поздравительные и прочая издательская продукция печатная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одукция издательская печатная, прочая, не включенная в другие групп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58 5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45 3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26 200 рублей на 1 квадратный метр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22 700 рублей на 1 квадратный метр площади</w:t>
            </w:r>
          </w:p>
        </w:tc>
      </w:tr>
    </w:tbl>
    <w:p>
      <w:pPr>
        <w:pStyle w:val="Normal"/>
        <w:numPr>
          <w:ilvl w:val="0"/>
          <w:numId w:val="0"/>
        </w:numPr>
        <w:ind w:left="-142" w:firstLine="709"/>
        <w:outlineLvl w:val="0"/>
        <w:rPr>
          <w:sz w:val="24"/>
          <w:szCs w:val="28"/>
        </w:rPr>
      </w:pPr>
      <w:r>
        <w:rPr>
          <w:b/>
          <w:sz w:val="24"/>
          <w:szCs w:val="28"/>
        </w:rPr>
        <w:t xml:space="preserve">* </w:t>
      </w:r>
      <w:r>
        <w:rPr>
          <w:sz w:val="24"/>
          <w:szCs w:val="28"/>
        </w:rPr>
        <w:t>При осуществлении розничной торговли несколькими видами продукции через один объект стационарной (нестационарной) торговой сети применяется наибольший размер потенциально возможного к получению индивидуальным предпринимателем годового дохода, предусмотренный пунктами 1 – 3 для каждой группы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Размеры потенциально возможного к получению индивидуальным предпринимателем годового дохода, устанавливаемого на 1 квадратный метр площади объектов организации общественного пит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410"/>
        <w:gridCol w:w="1276"/>
        <w:gridCol w:w="1276"/>
        <w:gridCol w:w="1275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Виды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деятельност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Размер потенциально возможного к получению индивидуальным предпринимателем годового дохода на 1 квадратный метр площади объект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организации общественного пит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группа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групп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1"/>
        <w:gridCol w:w="1276"/>
        <w:gridCol w:w="1276"/>
        <w:gridCol w:w="1275"/>
        <w:gridCol w:w="1276"/>
        <w:gridCol w:w="1276"/>
        <w:gridCol w:w="349"/>
      </w:tblGrid>
      <w:tr>
        <w:trPr>
          <w:tblHeader w:val="true"/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услуги общественного питания, оказываемые через объекты организации общественного питания, имеющие зал обслуживания посетителей (за исключением вида деятельности, предусмотренного пунктом 1.1 настоящего раз-дела)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57 2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3 400 рублей на 1 квадратный метр площади зала обслуживания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23 8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21 500 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17 000 рублей на 1 квадратный метр площади зала обслуживания посетителей</w:t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услуги общественного питания, оказываемые столовыми, буфетами или кафетериями (в учреждениях образования) на основе льготных цен на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 72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 34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 38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 15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 700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рублей на 1 квадратный метр площади зала обслуживания посетителей</w:t>
            </w:r>
          </w:p>
        </w:tc>
        <w:tc>
          <w:tcPr>
            <w:tcW w:w="349" w:type="dxa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Признать утратившими силу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) абзац четвертый пункта 1 и подпункт «б» пункта 4 статьи 1 Закона Ярославской области от 07.11.2014 № 65-з «О внесении изменений в Закон Ярославской области «О введении на территории Ярославской области патентной системы налогообложения» (Документ – Регион, 2014, 11 ноября, № 93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2) пункт 5 статьи 1 Закона Ярославской области от 18.11.2019 № 68-з «О внесении изменений в Закон Ярославской области «О введении на территории Ярославской области патентной системы налогообложения» </w:t>
        <w:br/>
        <w:t>(Документ – Регион, 2019, 22 ноября, № 99)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3 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Настоящий Закон </w:t>
      </w:r>
      <w:r>
        <w:rPr>
          <w:bCs/>
          <w:szCs w:val="28"/>
        </w:rPr>
        <w:t>вступает в силу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Ярославской области </w:t>
        <w:tab/>
        <w:t xml:space="preserve">  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>27 ноябр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90-з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1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4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5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ind w:left="708" w:firstLine="567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4245BCDBF5F4AE91E9DEA2F40AE56C5CD72F1CB32F60BBCDF2B50793C5A614E051A539A4D51D8828BB1718AEDF73B330165E35CB70E094FDT3SCN" TargetMode="External"/><Relationship Id="rId3" Type="http://schemas.openxmlformats.org/officeDocument/2006/relationships/hyperlink" Target="consultantplus://offline/ref=430DA95ADECE1C3A2BC72AABF2D4CCF6EF30B10D1BBE5074FA9B22754BF9C5F18AF10BCF57BF4BC55D92F5F7E2BD69892E48F8E704CEC48B90R0g7K" TargetMode="External"/><Relationship Id="rId4" Type="http://schemas.openxmlformats.org/officeDocument/2006/relationships/hyperlink" Target="consultantplus://offline/ref=A6B7799B3A5CC5AAB3B8DD9724BD7D0C6040A49F91F65F3FAB23D3A17024F8E477DEB96F9DD645B43BA805F344OBB3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23:00Z</dcterms:created>
  <dc:creator>Яровицына Наталья Владимировна</dc:creator>
  <dc:description/>
  <cp:keywords/>
  <dc:language>en-US</dc:language>
  <cp:lastModifiedBy>user</cp:lastModifiedBy>
  <cp:lastPrinted>2020-11-27T10:46:00Z</cp:lastPrinted>
  <dcterms:modified xsi:type="dcterms:W3CDTF">2020-11-30T07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>1</vt:lpwstr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>113</vt:lpwstr>
  </property>
  <property fmtid="{D5CDD505-2E9C-101B-9397-08002B2CF9AE}" pid="18" name="notes0">
    <vt:lpwstr/>
  </property>
  <property fmtid="{D5CDD505-2E9C-101B-9397-08002B2CF9AE}" pid="19" name="num">
    <vt:lpwstr>58</vt:lpwstr>
  </property>
  <property fmtid="{D5CDD505-2E9C-101B-9397-08002B2CF9AE}" pid="20" name="number">
    <vt:lpwstr>58-з</vt:lpwstr>
  </property>
  <property fmtid="{D5CDD505-2E9C-101B-9397-08002B2CF9AE}" pid="21" name="numik">
    <vt:lpwstr>58</vt:lpwstr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>103</vt:lpwstr>
  </property>
</Properties>
</file>