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7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внесении изменений в Постановление </w:t>
      </w:r>
    </w:p>
    <w:p>
      <w:pPr>
        <w:pStyle w:val="2"/>
        <w:ind w:hanging="0"/>
        <w:rPr/>
      </w:pPr>
      <w:r>
        <w:rPr/>
        <w:t>Ярославской областной Ду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О проверке достоверности и полноты сведени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мых председателем контрольно-счетной палат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и гражданами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ующими на замещение государственн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и Ярославской области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Ярослав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, и соблюдения ограничений председателем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онтрольно-счетной палаты Ярославской области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Ярославской областной Думы от 25.12.2009 № 242 «О проверке достоверности и полноты сведений, представляемых председателем контрольно-счетной палаты Ярославской области и гражданами, претендующими на замещение государственной должности Ярославской области председателя контрольно-счетной палаты Ярославской области, и соблюдения ограничений председателем контрольно-счетной палаты Ярославской области» (Документ — Регион, 2009, 31 декабря, № 41; 2010, 8 ноября, № 86; 2012, 6 апреля, № 26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О проверке достоверности и полноты сведений, представляемых председателем, заместителем председателя и аудиторами Контрольно-счетной палаты Ярославской области и гражданами, претендующими на замещение государственных должностей Ярославской области председателя, заместителя председателя и аудиторов Контрольно-счетной палаты Ярославской области, и соблюдения ограничений председателем, заместителем председателя и аудиторами Контрольно-счетной палаты Ярослав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ункт 1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 Утвердить прилагаемое Положение о проверке достоверности и полноты сведений, представляемых председателем, заместителем председателя и аудиторами Контрольно-счетной палаты Ярославской области и гражданами, претендующими на замещение государственных должностей Ярославской области председателя, заместителя председателя и аудиторов Контрольно-счетной палаты Ярославской области, и соблюдения ограничений председателем, заместителем председателя и аудиторами Контрольно-счетной палаты Ярославской област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2 Постановления слова «лица, замещающего государственную должность Ярославской области председателя контрольно-счетной» заменить словами «лиц, замещающих государственные должности Ярославской области председателя, заместителя председателя и аудиторов Контрольно-счетной», слова «государственной должности Ярославской области председателя контрольно-счетной» заменить словами «государственных должностей Ярославской области председателя, заместителя председателя и аудиторов Контрольно-счетно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 пункте 3 Постановления слова «лица, замещающего указанную» заменить словами «лиц, замещающих указанные», слова «государственную должность» заменить словами «государственные должно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в Положении о проверке достоверности и полноты сведений, представляемых председателем контрольно-счетной палаты Ярославской области и гражданами, претендующими на замещение государственной должности Ярославской области председателя контрольно-счетной палаты Ярославской области, и соблюдения ограничений председателем контрольно-счетной палаты Ярослав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ложение о проверке достоверности и полноты сведений, представляемых председателем, заместителем председателя и аудиторами Контрольно-счетной палаты Ярославской области и гражданами, претендующими на замещение государственных должностей Ярославской области председателя, заместителя председателя и аудиторов Контрольно-счетной палаты Ярославской области, и соблюдения ограничений председателем, заместителем председателя и аудиторами Контрольно-счетной палаты Ярослав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абзаце втор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постановлением Губернатора Ярославской области от 19.08.2009 № 437 «О представлении гражданами, претендующими на замещение государственных должностей Ярославской области, и лицами, замещающими государственные должности Ярославской области, сведений о доходах, об имуществе и обязательствах имущественного характера» лицом, замещающим государственную должность Ярославской области председателя контрольно-счетной» заменить словами «указом Губернатора Ярославской области от 20.04.2012 № 163 «О представлении сведений о доходах, об имуществе и обязательствах имущественного характера лицами, замещающими государственные должности Ярославской области, и гражданами, претендующими на их замещение» лицами, замещающими государственные должности Ярославской области председателя, заместителя председателя и аудиторов Контрольно-счетно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лова «лицо, замещающее государственную должность» заменить словами «лица, замещающие государственные должно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государственной должности Ярославской области председателя контрольно-счетной» заменить словами «государственных должностей Ярославской области председателя, заместителя председателя и аудиторов Контрольно-счетно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треть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ова «лицом, замещающим государственную должность» заменить словами «лицами, замещающими государственные должно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предотвращении и» заменить словами «предотвращении ил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лово «им» заменить словом «им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законами» дополнить словами «и законами Ярослав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2 слова «лица, замещающего указанную» заменить словами «лиц, замещающих указанные», слова «государственную должность» заменить словами «государственные должно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ункт 4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пункт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5. Основанием для осуществления проверки, предусмотренной </w:t>
      </w:r>
      <w:hyperlink r:id="rId3">
        <w:r>
          <w:rPr>
            <w:rStyle w:val="InternetLink"/>
            <w:sz w:val="28"/>
            <w:szCs w:val="28"/>
          </w:rPr>
          <w:t xml:space="preserve"> пунктом 1</w:t>
        </w:r>
      </w:hyperlink>
      <w:r>
        <w:rPr>
          <w:sz w:val="28"/>
          <w:szCs w:val="28"/>
        </w:rPr>
        <w:t xml:space="preserve"> данно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лжностными лицами кадровой службы Ярославской областной Думы и кадровой службы Контрольно-счетной палаты Ярославской области, ответственными за работу по профилактике коррупционных и иных правонару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щественной палатой Российской Федерации и Общественной палатой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щероссийскими и региональными средствами массовой информации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е) в пункте 8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hyperlink r:id="rId4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третий после слов «государственную должность Ярославской области,» дополнить словами «сведения о доходах, об имуществе и обязательствах имущественного характера 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hyperlink r:id="rId5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четвертый после слов «представленным им» дополнить словами «сведениям о доходах, об имуществе и обязательствах имущественного характера 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hyperlink r:id="rId6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новым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- осуществлять анализ сведений, представленных гражданином или лицом, замещающим государственную должность Ярославской области, в соответствии с законодательством Российской Федерации о противодействии коррупци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ополнить пунктом 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о результатам проверки комитету Ярославской областной Думы по бюджету, налогам и финансам в установленном порядке представляется доклад с приложением материалов проверки. При этом в докладе должно содержаться одно из следующих предлож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о представлении к назначению гражданина на государственную должность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об отказе гражданину в представлении к назначению на государственную должность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об отсутствии оснований для применения к лицу, замещающему государственную должность Ярославской области, мер юридической ответств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 применении к лицу, замещающему государственную должность Ярославской области, мер юридической ответственно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) пункт 1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19. Комитет Ярославской областной Думы по бюджету, налогам и финансам, рассмотрев доклад и соответствующее предложение, указанные в пункте 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анного Положения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рекомендовать к назначению гражданина на государственную должность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не рекомендовать гражданина к назначению на государственную должность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рекомендовать Ярославской областной Думе применить к лицу, замещающему государственную должность Ярославской области, меры юридической ответств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нять доклад к сведению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в абзаце первом пункта 20 слова «постановлением Губернатора Ярославской области от 19.08.2009 № 437 «О представлении гражданами, претендующими на замещение государственных должностей Ярославской области, и лицами, замещающими государственные должности Ярославской области, сведений о доходах, об имуществе и обязательствах имущественного характера» заменить словами «указом Губернатора Ярославской области от 20.04.2012 № 163 «О представлении сведений о доходах, об имуществе и обязательствах имущественного характера лицами, замещающими государственные должности Ярославской области, и гражданами, претендующими на их замещение», слово «контрольно-счетной» заменить словом «Контрольно-счетной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right="-6" w:hanging="0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В.В. Рогоцкий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eastAsia="Calibr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931F5874CA9FE957E69375CE2E8345FD1F3F3A09672FD17B01AC25A25D8FDDmCnCM" TargetMode="External"/><Relationship Id="rId3" Type="http://schemas.openxmlformats.org/officeDocument/2006/relationships/hyperlink" Target="consultantplus://offline/ref=100E5F0DDDB5E20BC75747EA002539895E021718E707CAE6802586DEEA72CBE8824AF2415E72B9DD12E6D5y9G8G" TargetMode="External"/><Relationship Id="rId4" Type="http://schemas.openxmlformats.org/officeDocument/2006/relationships/hyperlink" Target="consultantplus://offline/ref=FE6355DC420BE45927D097046CA94DA805A5A4BBB0FAA739B2535D18D54D83415F32EAA7E2E183C3BAOAK" TargetMode="External"/><Relationship Id="rId5" Type="http://schemas.openxmlformats.org/officeDocument/2006/relationships/hyperlink" Target="consultantplus://offline/ref=FE6355DC420BE45927D097046CA94DA805A5A4BBB0FAA739B2535D18D54D83415F32EAA7E2E183C3BAO9K" TargetMode="External"/><Relationship Id="rId6" Type="http://schemas.openxmlformats.org/officeDocument/2006/relationships/hyperlink" Target="consultantplus://offline/ref=FE6355DC420BE45927D097046CA94DA805A5A4BBB0FAA739B2535D18D54D83415F32EAA7E2E183C2BAO2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20:00Z</dcterms:created>
  <dc:creator> </dc:creator>
  <dc:description/>
  <cp:keywords/>
  <dc:language>en-US</dc:language>
  <cp:lastModifiedBy>chernova</cp:lastModifiedBy>
  <cp:lastPrinted>2012-05-16T09:19:00Z</cp:lastPrinted>
  <dcterms:modified xsi:type="dcterms:W3CDTF">2012-06-01T05:56:00Z</dcterms:modified>
  <cp:revision>5</cp:revision>
  <dc:subject/>
  <dc:title/>
</cp:coreProperties>
</file>