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атели областного 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jc w:val="center"/>
        <w:rPr/>
      </w:pPr>
      <w:r>
        <w:rPr>
          <w:i/>
        </w:rPr>
        <w:t>(краткое изложение по версии аналитического управления аппарата Думе; руб. и процент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843"/>
        <w:gridCol w:w="1842"/>
        <w:gridCol w:w="1637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 на г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11.0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.20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 805 913 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983 010 9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43 520 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036 026 35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19 9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52 143 1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49 59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96 178 7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, производимым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419 306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15 089 78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упрощенной системой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8 4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4 456 3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54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30 437 09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8 847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 279 7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 177 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441 6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62 392 9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46 984 6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ые дотации от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444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22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ступления от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6 775 5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59 190 5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 Фонда содействия реформированию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5 173 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 662 2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ы целев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 090 1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iCs/>
              </w:rPr>
              <w:t>60 583 891 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 665 265 7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Cs/>
              </w:rPr>
              <w:t>57 867 869 1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487 733 6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 493 735 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14 809 9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и 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 695 367 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74 931 78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8 794 084 6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17 775 26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ым и комфортным жиль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2 403 655 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 156 7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туризма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right"/>
              <w:rPr/>
            </w:pPr>
            <w:r>
              <w:rPr/>
              <w:t>2 079 761 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 769 38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мунальными услугам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2 016 033 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467 4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 и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 452 467 5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6 177 9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, лесного хозяйства,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2 795 991 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 658 8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эффективного управления финансам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6 488 220 6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80 998 48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отации местным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 116 345 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192 652 9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бслуживание государствен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304 727 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76 189 3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,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ругие расходы по гос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7 147 2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 156 15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,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гос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8 551 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 987 87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iCs/>
              </w:rPr>
              <w:t>2 716 022 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77 532 0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ФИЦИ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777 977 8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82 254 74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0:00Z</dcterms:created>
  <dc:creator>eroshin</dc:creator>
  <dc:description/>
  <dc:language>en-US</dc:language>
  <cp:lastModifiedBy>Борисова Лариса Николаевна</cp:lastModifiedBy>
  <cp:lastPrinted>2014-07-28T09:16:00Z</cp:lastPrinted>
  <dcterms:modified xsi:type="dcterms:W3CDTF">2016-09-13T12:20:00Z</dcterms:modified>
  <cp:revision>2</cp:revision>
  <dc:subject/>
  <dc:title/>
</cp:coreProperties>
</file>