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1"/>
        <w:ind w:hanging="0"/>
        <w:rPr>
          <w:szCs w:val="20"/>
        </w:rPr>
      </w:pPr>
      <w:r>
        <w:rPr>
          <w:szCs w:val="20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статью 11</w:t>
      </w:r>
      <w:r>
        <w:rPr>
          <w:vertAlign w:val="superscript"/>
        </w:rPr>
        <w:t xml:space="preserve">1 </w:t>
      </w:r>
      <w:r>
        <w:rPr/>
        <w:t>Закона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</w:rPr>
        <w:t>«</w:t>
      </w:r>
      <w:r>
        <w:rPr>
          <w:b/>
          <w:szCs w:val="28"/>
        </w:rPr>
        <w:t xml:space="preserve">Об организации и осуществлении деятельнос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Cs w:val="28"/>
        </w:rPr>
        <w:t>по опеке и попечительству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6 мар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09.11.2007 № 70-з «Об организации и осуществлении деятельности по опеке и попечительству» (Губернские вести, 2007, 14 ноября, № 89; 2008, 10 октября, № 87; Документ – Регион, 2012, 29 июня, № 51-а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в части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а) второе предложение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б)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«Порядок назначения и выплаты ежемесячного вознаграждения утверждается уполномоченным органом исполнительной власти Ярославской области в сфере образования.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части 2 и 3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«2. Размер ежемесячного вознаграждения приемной семье, взявшей на воспитание одного или двух детей, оставшихся без попечения родителей, составляет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за каждого ребенка в возрасте до 12 лет – 7200 рублей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за каждого ребенка в возрасте от 12 до 18 лет – 8000 руб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Ежемесячное вознаграждение приемной семье, взявшей на воспитание детей, оставшихся без попечения родителей, увеличива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за третьего и каждого последующего ребенка, принятого на воспитание в приемную семью, – на 3000 рублей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за каждого ребенка, не достигшего трехлетнего возраста, хронически больного ребенка либо ребенка с ограниченными возможностями здоровья – на 3000 рублей.»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02» апреля 2013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30:00Z</dcterms:created>
  <dc:creator>voshatko</dc:creator>
  <dc:description/>
  <cp:keywords/>
  <dc:language>en-US</dc:language>
  <cp:lastModifiedBy>user</cp:lastModifiedBy>
  <cp:lastPrinted>2013-02-22T11:35:00Z</cp:lastPrinted>
  <dcterms:modified xsi:type="dcterms:W3CDTF">2013-04-02T07:22:00Z</dcterms:modified>
  <cp:revision>7</cp:revision>
  <dc:subject/>
  <dc:title>Проект вносит</dc:title>
</cp:coreProperties>
</file>