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М.В. Боровицкого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Боровицкого Михаила Василье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Боровицким Михаилом Василье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11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2T12:03:00Z</dcterms:modified>
  <cp:revision>5</cp:revision>
  <dc:subject/>
  <dc:title> </dc:title>
</cp:coreProperties>
</file>