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А.В. Калгано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Калганова Алексея Валентин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Калгановым Алексеем Валентино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29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15:00Z</dcterms:modified>
  <cp:revision>4</cp:revision>
  <dc:subject/>
  <dc:title> </dc:title>
</cp:coreProperties>
</file>