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Ю.К. Павло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Павлова Юрия Константин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Павловым Юрием Константино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06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10:00Z</dcterms:modified>
  <cp:revision>4</cp:revision>
  <dc:subject/>
  <dc:title> </dc:title>
</cp:coreProperties>
</file>