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И.Р. Теде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Тедеева Ильи Русла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Тедеевым Ильей Русла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5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0:00Z</dcterms:modified>
  <cp:revision>4</cp:revision>
  <dc:subject/>
  <dc:title> </dc:title>
</cp:coreProperties>
</file>