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П.В. Иса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Исаева Павла Вале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Исаевым Павлом Валенти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5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4:00Z</dcterms:modified>
  <cp:revision>4</cp:revision>
  <dc:subject/>
  <dc:title> </dc:title>
</cp:coreProperties>
</file>