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 проекту Закона Ярославской области 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внесении изменения в статью 2 Закона Ярославской области 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вопросах местного значения сельских поселений 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Ярославской области»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ект Закона  Ярославской области «О внесении изменения в статью 2 Закона Ярославской области «О вопросах местного значения сельских поселений на территории Ярославской области» (далее – проект Закона) разработан в соответствии с Федеральным законом от 27.05.2014 № 136-ФЗ «О внесении изменений в статью 26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 xml:space="preserve">Федерального закона «Об общих принципах организации законодательных (представительных) и исполнительных органов государственной власти субъектов Российской Федерации и Федеральный закон «Об </w:t>
      </w:r>
      <w:r>
        <w:rPr>
          <w:iCs/>
          <w:sz w:val="28"/>
          <w:szCs w:val="28"/>
        </w:rPr>
        <w:t>общих принципах организации местного самоуправления в Российской Федерации».</w:t>
      </w:r>
    </w:p>
    <w:p>
      <w:pPr>
        <w:pStyle w:val="TextBody"/>
        <w:spacing w:before="0" w:after="0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В течение девяти лет с момента создания самостоятельных органов местного самоуправления сельских поселений полномочия в сфере градостроительной деятельности осуществлялись сельскими поселениями самостоятельно. </w:t>
      </w:r>
    </w:p>
    <w:p>
      <w:pPr>
        <w:pStyle w:val="TextBody"/>
        <w:spacing w:before="0" w:after="0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За указанный период депутатским корпусом, руководителями и специалистами сельских поселений накоплен значительный опыт, отработаны механизмы реализации полномочий в градостроительной сфере. Оказание услуг жителям поселений и юридическим лицам - застройщикам  приближено к местам проживания граждан и земельным участкам, что положительно сказывается на взаимодействии органов местного самоуправлении и граждан. Кроме того, именно органы местного самоуправления поселения, как никто другой, способны представлять и отстаивать интересы жителей при внесении изменений в документы территориального планирования.</w:t>
      </w:r>
    </w:p>
    <w:p>
      <w:pPr>
        <w:pStyle w:val="TextBody"/>
        <w:spacing w:before="0" w:after="0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 1 марта 2015 года органы местного самоуправления Волжского, Назаровского и Октябрьского сельских поселений Рыбинского муниципального района в полном объеме исполняют полномочия по распоряжению земельными участками, государственная собственность на которые не разграничена. В этой связи представляется целесообразным сосредоточить полномочия в сфере градостроительной деятельности, в частности, вопросы внесения изменений в документы территориального планирования, и вопросы распоряжения земельными участками, в одних руках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ятие проекта закона не повлечет увеличения расходов или уменьшения доходов областного бюджета и не потребует признания утратившими силу, приостановления, изменения или принятия иных нормативных правовых актов Ярославской области.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07:53:00Z</dcterms:created>
  <dc:creator>1</dc:creator>
  <dc:description/>
  <cp:keywords/>
  <dc:language>en-US</dc:language>
  <cp:lastModifiedBy>user</cp:lastModifiedBy>
  <cp:lastPrinted>2008-05-16T11:39:00Z</cp:lastPrinted>
  <dcterms:modified xsi:type="dcterms:W3CDTF">2015-03-23T18:33:00Z</dcterms:modified>
  <cp:revision>22</cp:revision>
  <dc:subject/>
  <dc:title>Справка о рыночных ценах на сельхозпродукцию </dc:title>
</cp:coreProperties>
</file>