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№__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655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884"/>
        <w:gridCol w:w="1134"/>
        <w:gridCol w:w="1843"/>
        <w:gridCol w:w="1276"/>
        <w:gridCol w:w="1701"/>
        <w:gridCol w:w="1733"/>
        <w:gridCol w:w="1984"/>
      </w:tblGrid>
      <w:tr>
        <w:trPr>
          <w:tblHeader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5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2"/>
            </w:tblGrid>
            <w:tr>
              <w:trPr/>
              <w:tc>
                <w:tcPr>
                  <w:tcW w:w="55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од целевой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27 633 8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69 210 36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48 556 0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90 098 5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81 290 25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19 314 3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807 2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0 436 5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41 8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41 8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.0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587 2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621 13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55 296 4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2 216 47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26 039 9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72 959 93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39 263 0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234 306 76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57 418 16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52 283 7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2 946 1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08 508 37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5 908 9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1 471 21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 770 5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332 85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552 0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693 74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975 7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226 57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2 825 2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736 00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71 5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783 95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6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971 25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 149 45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5 175 6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7 264 5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1 215 4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678 63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16 740 78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2 443 28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697 432 1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213 134 6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на реализацию проектов по финансовой грамо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62 970 8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52 527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33 588 0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02 635 54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3 7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65 0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9 051 2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1 722 8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18 634 4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972 077 2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19 126 9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834 5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 678 58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2 202 5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4 130 08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8 657 7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0 585 23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24 4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34 5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83 4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93 5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775 86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 055 30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798 56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937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57 7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96 67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 658 6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90 381 26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16 797 24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6 802 8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96 003 39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6 784 6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544 2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8 903 5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417 64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-ФЗ "О ветеран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24 ноября 1995 го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81-ФЗ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9 514 08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9 514 08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14 08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345 5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4 899 1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899 1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50 0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 0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 0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949 1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49 1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49 1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11 651 67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89 889 6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230 7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7 95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7 95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62 4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62 4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1 979 1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7 578 7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76 4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58 47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36 4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18 47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 3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3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544 9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 184 8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322 0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159 3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85 9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23 2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95 2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2 5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1 740 88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8 957 24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2 008 98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8 938 2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93 0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 080 18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913 3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1 083 52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8 354 0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0 899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24 4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70 01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 327 7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 143 10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872 1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632 17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1 5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1 5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 867 6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1 777 92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6 022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257 34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29 8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9 8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964 4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19 11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738 2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 779 96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407 0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448 72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63 7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17 49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441 6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695 39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292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292 09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1 150 7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090 28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67 986 5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23 253 77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74 067 9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381 915 8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97 067 9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18 296 16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57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7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97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17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7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03 0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03 0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758 043 3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304 548 635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4 906 3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80 689 41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252 949 6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385 238 05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5:00Z</dcterms:created>
  <dc:creator>Леонова Анна Владимировна</dc:creator>
  <dc:description/>
  <dc:language>en-US</dc:language>
  <cp:lastModifiedBy>Молчанова Ольга Петровна</cp:lastModifiedBy>
  <cp:lastPrinted>2020-12-03T11:13:00Z</cp:lastPrinted>
  <dcterms:modified xsi:type="dcterms:W3CDTF">2020-12-03T11:05:00Z</dcterms:modified>
  <cp:revision>2</cp:revision>
  <dc:subject/>
  <dc:title/>
</cp:coreProperties>
</file>