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10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_№_____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федеральному бюджету и бюджетам муниципальных образований Ярославской области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9436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451"/>
        <w:gridCol w:w="1985"/>
      </w:tblGrid>
      <w:tr>
        <w:trPr>
          <w:tblHeader w:val="true"/>
        </w:trPr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8 668 8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61 0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11 5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5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9 05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95 41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6 1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8 45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 0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2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5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5 7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49 4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6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 19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3 84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7 9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8 81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7 3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97 3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8 135 2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340 4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274 7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9 0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79 03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45 3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21 65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0 4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78 02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77 9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51 9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36 19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8 22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80 9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66 1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5 1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27 2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32 21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19 3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40 88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Субвенция на государственную поддержку опеки и попечитель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 498 0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48 1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25 5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4 1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0 1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2 4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1 71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23 1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5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 2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6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9 6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66 12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8 4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25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 1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7 6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7 0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9 9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65 9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002 666 48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5 132 98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 687 0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938 5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925 2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365 8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124 1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 729 69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873 3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396 9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756 1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790 49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432 3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893 9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575 9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971 4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464 8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885 3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542 3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 179 74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Субвенция на организацию питания обучающихся образовательных организ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4 774 81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083 5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297 1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22 2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8 5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53 2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18 9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85 01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1 5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92 7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8 7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37 3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18 8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92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93 6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99 96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60 4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9 1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67 47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03 6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Субвенция на обеспечение деятельности органов опеки и попечитель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966 1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19 6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5 7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93 89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6 4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59 1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2 0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6 6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6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75 3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6 2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 5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6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7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 5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6 6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 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21 974 91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5 246 64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 630 2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984 05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28 7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597 1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958 9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583 9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65 5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01 9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78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13 8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193 3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91 46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833 97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39 17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1 2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 642 26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101 3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582 64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 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 047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8 47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16 3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1 20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 9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8 8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0 7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38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1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31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68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19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6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 9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9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7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 8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 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96 6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344 1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97 3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8 0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9 9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7 5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1 3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5 8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6 3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92 2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 7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8 9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8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 9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 5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4 2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1 2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3 4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 5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5 2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 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78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8 46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52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 0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6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 0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0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5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2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 7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7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9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76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6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02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5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 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9 425 9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206 2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372 50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60 9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4 8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935 6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 22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93 35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0 85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 97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62 1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8 4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30 8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8 5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5 33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43 05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82 9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7 10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9 3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15 77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 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9 638 6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 507 1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8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48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1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4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6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4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2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4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8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7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2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3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7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15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94 537 2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08 2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 675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957 2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 76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324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3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 629 5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50 1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66 6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73 5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99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41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11 2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735 0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6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57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59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. Субвенция на денежные выпла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5 677 4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44 6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788 87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1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88 3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51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 244 3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8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3 5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6 3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4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65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24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1 23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6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15 6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2 8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1 8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 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 897 0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68 9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28 0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 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4 865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898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081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 40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3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9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9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9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8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4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8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 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2 12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9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7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4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5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4. 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0 392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55 6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47 4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6 0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9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18 12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9 0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7 18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9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5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7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 95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2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5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 2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9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64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8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 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89 647 5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737 7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486 5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219 0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507 0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652 48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10 3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93 1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184 3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989 7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402 4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520 6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18 4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22 4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881 3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839 2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846 2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733 5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556 5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346 1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. Субвенция на оказание социальной помощи отдельным категориям гражда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 841 5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05 6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0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50 21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9 5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1 0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6 0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4 3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2 0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26 8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2 2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1 0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6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. 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 163 5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87 9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20 94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1 3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 4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3 3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57 91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8 2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1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 3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 0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1 4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 5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25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0 0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 4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1 6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. 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239 3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45 4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1 7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9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85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2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9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5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1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 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3 5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9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2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 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6 270 7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 709 34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36 57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90 3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07 7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881 2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42 59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71 1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60 9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4 1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7 6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54 6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58 2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84 37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6 9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13 8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48 2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30 7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4 1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67 7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. 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 079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 252 7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511 3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591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02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35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736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20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1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13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40 3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31 9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5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22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14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17 9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42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521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. 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5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 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 2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 Субвенция на освобождение от оплаты стоимости проезда детей из многодетных сем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864 0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 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71 2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21 7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9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 30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7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0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4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9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 5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. Субвенция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 837 2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13 71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28 5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53 3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5 2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94 6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4 1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12 1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9 1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2 3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3 6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3 51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0 2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5 4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2 2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4 28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2 9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8 1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7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6 4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. 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 135 0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75 0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73 6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2 0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5 81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2 0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3 2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2 0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 9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 9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 2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2 7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2 26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 9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 9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 9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 9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 8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 47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2 0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. 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5 650 9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25 0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787 4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03 1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5 5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00 16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72 1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81 9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9 69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3 1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 8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8 3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64 7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1 86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5 0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36 1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0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0 5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5 9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71 8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. 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 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51 73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 677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027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71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19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330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96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860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13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38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71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68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98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1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61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66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63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63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62 56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 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 193 0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11 5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45 5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33 8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2 8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6 0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50 2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85 9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9 9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3 2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2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0 9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78 8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3 4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6 3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8 3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0 8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7 1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7 6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7 7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. 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за счет средств резервного фонда Правительства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 448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55 5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7 0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8 5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9 4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91 01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8 1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7 7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 5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 4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77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 5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4 0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 6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7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4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 3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 9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1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88 3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. 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24 670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 180 7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590 3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583 1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88 1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301 60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91 5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22 6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17 2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49 3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7 7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4 2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34 8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0 0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97 8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54 30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78 8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6 3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5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87 5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. Субвенция на компенсацию отдельным категориям граждан оплаты взноса на капитальный ремонт общего имущества в многоквартирном доме за счет средств област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1 5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7:00Z</dcterms:created>
  <dc:creator>Леонова Анна Владимировна</dc:creator>
  <dc:description/>
  <dc:language>en-US</dc:language>
  <cp:lastModifiedBy>Молчанова Ольга Петровна</cp:lastModifiedBy>
  <dcterms:modified xsi:type="dcterms:W3CDTF">2020-12-03T11:07:00Z</dcterms:modified>
  <cp:revision>2</cp:revision>
  <dc:subject/>
  <dc:title/>
</cp:coreProperties>
</file>