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20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закона Ярославской области «О внесении изменений в Закон Ярославской области «Об областном бюджете на 2020 год и на плановый период 2021 и 2022 годов» подготовлен в связи с необходимостью корректировки доходной и расходной частей областного бюдже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областного бюджета на 2020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части безвозмездных поступл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величиваются на 2 180,5 млн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561,4 млн. рублей – на социальные выплаты безработным граждан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486,9 млн. рублей – на осуществление ежемесячной денежной выплаты на ребенка в возрасте от трех до семи лет включительн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392,4 млн. рублей – на предоставление выплат стимулирующего характера за особые условия труда и дополнительную нагрузку медицинским работникам и иным работник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76,8 млн. рублей – трансферты Территориальному фонду обязательного медицинского страхования на дополнительное финансовое обеспечение медицинских организаций в условиях чрезвычайной ситуации и (или) при возникновении угрозы распространения заболеваний, представляющих опасность для окружающи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00,9 млн. рублей – дотация на поддержку мер по обеспечению сбалансированности бюдже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00,7 млн. рублей – межбюджетные расчеты в связи с передачей трех муниципальных общеобразовательных учреждений из города Ярославля на региональный уровен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88,7 млн. рублей – на проведение ремонтно-реставрационных работ по приспособлению для современного использования объекта культурного наследия федерального значения «Дом призрения ближнего, 1780-е годы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67,7 млн. рублей – на мероприятия по подготовке и проведению Всероссийского форума профессиональной ориентации «ПроеКТОриЯ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47,2 млн. рублей – на мероприятия по приобретению лекарственных препаратов для лечения пациентов с новой коронавирусной инфекцией (COVID-19), получающих медицинскую помощь в амбулаторных условия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1,0 млн. рублей – на осуществление выплат стимулирующего характера за особые условия труда и дополнительную нагрузку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оказывающим социальные услуги гражданам, у которых выявлена новая коронавирусная инфекция, и лицам из групп риска заражения новой коронавирусной инфекци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5,7 млн. рублей – на мероприятия по оснащению (переоснащению) лабораторий медицинских организаций, осуществляющих этиологическую диагностику новой коронавирусной инфекции COVID-19 методами амплификации нуклеиновых кисло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4,5 млн. рублей – на обеспечение жильем ветеранов Великой Отечественной войны 1941 – 1945 г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6,6 млн. рублей – иные дох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меньшаются на 313,8 млн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24,8 млн. рублей – в части осуществления ежемесячной выплаты в связи с рождением (усыновлением) первого ребен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20,0 млн. рублей – в части мероприятий по внедрению автоматизированных и роботизированных технологий организации дорожного движения и контроля за соблюдением правил дорожного движ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1,1 млн. рублей – в части мероприятий по подготовке и проведению Всероссийской переписи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47,9 млн. рублей – иные дох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бластного бюджета на 2020 год в части безвозмездных поступлений увеличиваются на 1 866,7 млн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части собственных источников уменьшаются на 31,5 млн. рублей по акцизам по подакцизным товарам (продукции), производимым на территории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доходы областного бюджета на 2020 год увеличиваются на 1 835,2 млн. рублей и составят 86 027,6 млн. 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областного бюджета на 2021 год уменьшаются в части безвозмездных поступлений на 325,7 млн. рублей и составят 81 252,9 млн. 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бластного бюджета на 2022 год уменьшаются в части безвозмездных поступлений на 178,7 млн. рублей и составят 87 385,2 млн. 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областного бюджета на 2020 год увеличиваются на 1 835,2 млн. рублей, в том числ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части целевых безвозмездных поступлений увеличиваются на 1 850,3 млн.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части собственных средств областного бюджет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величиваются на 757,3 млн. рублей, в том числ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303,4 млн. рублей – на компенсацию выпадающих доходов ресурсоснабжающих организаци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37,7 млн. рублей – на осуществление ежемесячной денежной выплаты на ребенка в возрасте от трех до семи лет включительно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99,0 млн. рублей – на содержание и капитальный ремонт автомобильных дорог Ярославской обла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53,4 млн. рублей – на оплату жилого помещения и коммунальных услуг отдельным категориям граждан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50,0 млн. рублей – иная дотация муниципальным образованиям Ярославской области на поощрение достижения наилучших значений показателей по отдельным направлениям развития за 2019 год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49,4 млн. рублей – на приобретение лекарственных препаратов для лечения пациентов с новой коронавирусной инфекцией (COVID-19), получающих медицинскую помощь в амбулаторных условиях, за счет областного бюджет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6,2 млн. рублей – субсидии организациям транспорта общего пользования на возмещение затрат на оказание транспортных услуг населению в межмуниципальном сообщении в связи с государственным регулированием тарифов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5,0 млн. рублей – дотации на реализацию мероприятий, предусмотренных нормативными правовыми актами органов государственной власти Ярославской обла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0,0 млн. рублей – на строительство центра развития детского творчества «Лидер» в Гаврилов-Ямском муниципальном район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5,0 млн. рублей – на уставный капитал АО «Ярославское автотранспортное предприятие» для оснащения автобусов тахограф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8,2 млн. рублей – прочие расход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меньшаются на 772,5 млн. рублей, в том числ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382,2 млн. рублей – в части завершения строительства обсервационного корпуса перинатального центра с приспособлением под Центр медицинской реабилитации для детей раннего возраста и проектирование строительства детской поликлиники в г. Рыбинске в связи с переносом срока реализации мероприятий на 2021 год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129,5 млн. рублей – в связи с уточнением количества получателей социальных выплат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65,8 млн. рублей – в части компенсации расходов за присмотр и уход за детьми, осваивающими образовательные программы дошкольного образования в организациях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61,1 млн. рублей – в части расходов на обслуживание государственного долга в связи со снижением процентных ставок и условий выпуска государственных облигаций Ярославской области 2020 год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57,4 млн. рублей – в части экономии в результате проведения закупочных процедур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42,1 млн. рублей – в части отсутствия потребности в связи с санитарно-эпидемиологической ситуацией в Ярославской обла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9,1 млн. рублей – субвенция на денежные выплат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3,9 млн. рублей – субвенция на социальную поддержку отдельных категорий граждан в части ежемесячного пособия на ребенк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,4 млн. рублей – прочие расх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областного бюджета на 2020 год в части собственных средств областного бюджета уменьшаются на 15,2 млн. 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асходы областного бюджета на 2020 год составят 88 230,3 млн. 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расходы областного бюджета уменьшаются за счет федеральных средств на 325,7 млн. рублей, а так же изменяются за счет перераспределения условно утвержденных расходов и областных средств на 360,5 млн. рублей. Условно утвержденные расходы составят 4 494,9 млн. рублей. Расходы областного бюджета на 2021 год составят 81 252,9 млн. 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расходы областного бюджета уменьшаются за счет федеральных средств на 178,7 млн. рублей, а так же изменяются за счет перераспределения условно утвержденных расходов и областных средств на 7,4 млн. рублей. Условно утвержденные расходы составят 12 080,7 млн. рублей. Расходы областного бюджета на 2022 год составят 87 385,2 млн. 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ся перераспределение ассигнований между государственными программами и подпрограммами, разделами, подразделами, целевыми статьями, главными распорядителями средств областного бюджета в пределах утвержденных расходов на 2020 год и на плановый период 2021 и 2022 год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областного бюджета на 2020 год не изменяется и составляет 2 202,7 млн. 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ой бюджет на плановый период 2021 и 2022 годов остается бездефицитны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вносятся в источники финансирования дефицита областного бюджета и Программу государственных внутренних заимствований Ярославской области на 2020 год и на плановый период 2021 и 2022 годов в связи с уточнением объема погашения по централизованным кредитам 1992 – 1994 годов, предоставленных бюджетам муниципальных районов Ярославской област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расходов областного бюджета по разделам и подразделам классификации расходов бюджетов Российской Федерации в 2020 году и плановом периоде 2021 и 2022 годов представлены в приложениях 1 и 2 к пояснительной записк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предлагаемым изменениям в Закон Ярославской области «Об областном бюджете на 2020 год и на плановый период 2021 и 2022 годов» представлена в приложении 3 к пояснительной записке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94" w:gutter="0" w:header="709" w:top="90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lineRule="auto" w:line="240" w:before="33" w:after="33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10:00Z</dcterms:created>
  <dc:creator>Guzhov</dc:creator>
  <dc:description/>
  <dc:language>en-US</dc:language>
  <cp:lastModifiedBy>Молчанова Ольга Петровна</cp:lastModifiedBy>
  <cp:lastPrinted>2020-11-30T16:58:00Z</cp:lastPrinted>
  <dcterms:modified xsi:type="dcterms:W3CDTF">2020-12-03T11:10:00Z</dcterms:modified>
  <cp:revision>2</cp:revision>
  <dc:subject/>
  <dc:title/>
</cp:coreProperties>
</file>