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№_______</w:t>
      </w:r>
    </w:p>
    <w:p>
      <w:pPr>
        <w:pStyle w:val="Normal"/>
        <w:ind w:firstLine="109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9 № 80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по целевым статьям (государственным программам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непрограммным направлениям деятельности) и группам видов расходов классификации расходов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ов Российской Федерации на плановый период 2021 и 2022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655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160"/>
        <w:gridCol w:w="1843"/>
        <w:gridCol w:w="1134"/>
        <w:gridCol w:w="1701"/>
        <w:gridCol w:w="1843"/>
        <w:gridCol w:w="1874"/>
      </w:tblGrid>
      <w:tr>
        <w:trPr>
          <w:tblHeader w:val="true"/>
          <w:trHeight w:val="432" w:hRule="atLeast"/>
        </w:trPr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76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20"/>
            </w:tblGrid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845 358 9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586 101 91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81 290 2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80 724 50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19 314 3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8 748 65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8 175 7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952 91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702 4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6 479 61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 807 2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0 436 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91 1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91 1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41 8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41 8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4 734 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212 14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4 734 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212 14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136 334 8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78 027 95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33 602 8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12 557 69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2 946 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08 508 37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5 908 9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1 471 21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469 770 5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5 332 85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856 552 0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856 693 74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975 7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226 57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R2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5 12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129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947 7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86 67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751 869 5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9 407 12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1 415 7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0 955 07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инфраструктуры общего образова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840 6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87 98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2 573 8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2 573 8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1 3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7 08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2 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68 54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42 657 6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44 722 14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90 329 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114 165 82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4 097 0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77 933 74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321 9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321 90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46 8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46 84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 810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10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0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0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71 006 6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49 234 42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9 273 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88 32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770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632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3 770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632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34 076 1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 521 31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2 517 2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8 348 77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67 27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9 63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9 514 0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9 514 0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14 0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345 5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8 408 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7 705 66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901 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3 217 12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0 9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50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56 4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32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29 3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424 8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69 8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9 451 6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90 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46 071 6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75 128 30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5 612 1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5 924 31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38 8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4 333 89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модернизации детских школ искусств по видам искус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411 7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012 29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427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035 61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67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35 61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 в городах с числом жителей до 300 тысяч 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72 008 9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8 938 24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99 1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6.5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1 011 5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 712 15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33 1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71 49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753 2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291 61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278 3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278 3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76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33 263 9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76 964 54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78 324 1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5 172 79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50 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 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 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949 1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949 1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949 1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5 620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620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3 7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 565 03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9 051 2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055 47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9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77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8 354 0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0 899 67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224 4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70 01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48 7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 023 73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707 97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16 67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57 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 079 5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839 53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8 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5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7 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7 55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6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5 724 5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6 802 98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463 957 5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92 805 49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97 067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18 296 16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57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78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4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проведение капитального ремонта моста через реку Волга в городе Рыбинс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5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230 7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еконструкции объектов инфраструктуры региональных аэропор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04.77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V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V7.53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49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8 619 71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1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19 71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1 622 5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 127 36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5 399 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237 79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756 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601 58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3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42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223 33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31 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56 66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 222 9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 025 50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 018 2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017 50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87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99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1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1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беспечение государственных закупок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682 1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13 384 64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28 3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25 88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на реализацию проектов по финансовой грамот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 15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3 664 9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7 573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3 664 9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7 573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86 575 0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87 479 34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91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4 3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7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76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3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2 02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 0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7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3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2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9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64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2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8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99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8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9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0 3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8 53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177 9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4 997 23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811 4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648 77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490 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472 13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6 3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6 33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23 5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863 08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25 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5 31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56 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56 61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0 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0 91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 557 3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 467 63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727 1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737 25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7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72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74 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84 25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15 6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15 68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758 043 3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304 548 635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94 906 3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80 689 416</w:t>
            </w:r>
          </w:p>
        </w:tc>
        <w:tc>
          <w:tcPr>
            <w:tcW w:w="1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252 949 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385 238 051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3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4:00Z</dcterms:created>
  <dc:creator>Леонова Анна Владимировна</dc:creator>
  <dc:description/>
  <dc:language>en-US</dc:language>
  <cp:lastModifiedBy>Молчанова Ольга Петровна</cp:lastModifiedBy>
  <cp:lastPrinted>2020-12-03T11:12:00Z</cp:lastPrinted>
  <dcterms:modified xsi:type="dcterms:W3CDTF">2020-12-03T11:04:00Z</dcterms:modified>
  <cp:revision>2</cp:revision>
  <dc:subject/>
  <dc:title/>
</cp:coreProperties>
</file>