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420"/>
        <w:jc w:val="right"/>
        <w:rPr/>
      </w:pPr>
      <w:bookmarkStart w:id="0" w:name="__bookmark_1"/>
      <w:bookmarkEnd w:id="0"/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18"/>
          <w:szCs w:val="28"/>
        </w:rPr>
        <w:t xml:space="preserve"> </w:t>
      </w:r>
      <w:r>
        <w:rPr>
          <w:color w:val="000000"/>
          <w:sz w:val="28"/>
          <w:szCs w:val="28"/>
        </w:rPr>
        <w:t>________________ № _____</w:t>
      </w:r>
    </w:p>
    <w:p>
      <w:pPr>
        <w:pStyle w:val="Normal"/>
        <w:ind w:left="1680"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м и непрограммным направлениям деятельности)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42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25"/>
        <w:gridCol w:w="1701"/>
        <w:gridCol w:w="851"/>
        <w:gridCol w:w="1842"/>
        <w:gridCol w:w="1701"/>
      </w:tblGrid>
      <w:tr>
        <w:trPr>
          <w:tblHeader w:val="true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4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9"/>
            </w:tblGrid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1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"/>
            </w:tblGrid>
            <w:tr>
              <w:trPr/>
              <w:tc>
                <w:tcPr>
                  <w:tcW w:w="81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 013 643 70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924 5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924 5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4 12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4 12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33 145 64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94 928 44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115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115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12 7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12 7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 503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 503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769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769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, получающих медицинскую помощь в амбулаторных услов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68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68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борьбе с новой коронавирусной инфекцией (COVID-19)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39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39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снащению (переоснащению) лабораторий медицинских организаций, осуществляющих этиологическую диагностику новой коронавирусной инфе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 71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2 693 4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2 620 1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0 627 11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6 108 34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0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5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091 7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91 7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91 7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96 9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91 0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91 0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824 0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54 9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646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454 973 89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713 971 8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71 897 3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0 3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3 860 8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46 2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0 4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211 25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95 50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95 50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94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94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7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7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3 43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3 43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85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85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9 9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9 9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10 579 54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668 8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668 8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135 23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135 23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98 01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98 01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666 4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666 4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774 8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774 8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1 974 91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1 974 91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599 7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4 790 31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90 31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227 67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367 39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942 39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667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одготовке и проведению Всероссийского форума профессиональной ориентации "ПроеКТОр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5.5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67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67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05 2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80 42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7 8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7 8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1 195 71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554 9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 439 67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39 67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3 64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3 64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965 49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95 5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90 1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355 5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7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опережающей профессиональ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7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 801 47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1 349 8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3 0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8 1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3 89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6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36 80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36 80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322 940 9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351 4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71 512 93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6 64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6 64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09 0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02 0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1 3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425 94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425 94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638 6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638 6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20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4 537 2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4 537 2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677 44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677 44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897 04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 897 04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865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865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0 8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94 3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 0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9 4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 1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 1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9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38 54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2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2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4 670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24 670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79 585 64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709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2 42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983 56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0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, в том числе в целях компенсации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6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9 37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7 47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538 44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53 89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28 95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201 216 75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769 11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567 0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45 48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249 91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6 6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9 647 5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9 647 5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5 6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5 6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4 676 92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циалистического Труда и полных кавалеров ордена Трудовой Славы за счет средств Пенсионного фонд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60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6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4 06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4 06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841 5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841 5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1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7 8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 404 9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4 9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4 9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441 2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748 18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748 18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4 5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93 6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485 26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19 6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19 6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9 7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9 7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63 5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63 5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39 33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39 33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5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5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7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7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1 148 2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107 8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270 7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270 7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079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1 079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8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8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40 4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8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3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6 90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69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43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70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7 35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5 345 44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345 44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38 5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38 5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0 79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18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8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8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25 355 5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0 711 3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5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3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765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</w:t>
              <w:br/>
              <w:t>"Об обеспечении жильем ветеранов Великой Отечественной войны 1941 – 1945 годов"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4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11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11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77 94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30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30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4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4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218 9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127 84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127 84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15 0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3 61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19 14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Фонда защиты прав гражда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i/>
                <w:iCs/>
                <w:color w:val="000000"/>
                <w:sz w:val="24"/>
                <w:szCs w:val="24"/>
              </w:rPr>
              <w:t>участников долевого стро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я Фонду защиты прав граждан – участников долевого стро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3.74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1 524 5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524 5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524 5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1 524 5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4 5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61 245 33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8 657 52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95 53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58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72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47 57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493 7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83 00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66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215 0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4 96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8 618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758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43 17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534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 1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33 8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43 5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3 5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3 5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39 6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5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5 3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88 9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71 56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7 259 49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оздание центров обработки вызовов </w:t>
              <w:br/>
              <w:t>Системы-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844 5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09 903 70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836 6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836 6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21 78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21 78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6 00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59 4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50 095 58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1 522 80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451 67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670 5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4 670 5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704 2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04 2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04 2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166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 933 9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933 9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3 936 44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250 1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250 1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2 51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2 51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 266 0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о-реставрационных работ по приспособлению для современного использования объекта культурного наследия федерального значения "Дом призрения ближнего, 1780-е годы" и приобретение оборудования и меб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58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660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660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52 4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52 4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933 3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85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 32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32 21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32 21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32 21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704 8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 704 8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3 42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3 42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4 200 00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623 71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95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700 9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900 9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00 9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00 9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875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14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4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4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3 446 25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1 341 61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43 18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43 18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15 40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70 4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613 8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712 8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4 6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4 6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38 21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38 21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77 830 50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2 352 48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088 3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88 3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4 86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92 53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92 53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92 43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96 003 89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840 32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7 840 32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7 840 32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89 87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88 87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5 42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ых предприятий в сфере водоснабжения (водоотвед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недополученных доходов, образовавшихся в результате дебиторской задолженности организаций, в отношении которых проводятся процедуры банкрот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8.77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596 41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7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R8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7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7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8 163 98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3 215 6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740 8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1 314 57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7 25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9 22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817 6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04 85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4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864 4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184 0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96 5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96 5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88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8 6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 256 63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30 1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9 10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2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7 0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34 7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34 7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34 7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3 64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7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9 192 8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761 67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396 95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62 5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62 5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783 67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799 06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799 06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06 10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06 10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06 10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4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623 78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49 56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49 56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49 56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807 4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6 72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6 72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6 72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52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2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9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3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87 87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72 87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3 93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18 94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13 756 6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09 772 73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96 511 8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6 511 8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6 511 8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7 934 4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3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3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60 0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4 2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6 526 34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355 04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355 04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757 44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757 44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39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037 2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037 2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37 2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37 24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перевозок пассажиров автомобильным тран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ставного капитала акционерным обществам с контрольным пакетом ак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5.76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4 439 58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596 8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64 0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64 06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1 879 5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79 5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79 56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23 507 0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21 807 0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8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9 807 0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1 589 0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218 03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7 618 2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9 035 42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899 7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899 7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899 7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057 25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736 0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736 0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288 14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17 53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17 53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19 1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19 1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36 91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6 24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24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133 3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9 0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9 0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84 2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84 2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90 10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0 10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0 10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61 64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1 64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1 64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58 5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4 05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05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05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516 0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1 2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1 2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1 2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 7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3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8 47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9 75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 695 6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343 94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67 94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47 51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17 72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78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281 63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81 63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25 39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5 39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0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26 572 69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411 5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40 86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0 86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0 86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170 65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170 65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083 24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2 4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81 245 09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81 245 09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43 09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43 09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1 528 08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43 936 6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3 936 6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3 936 69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8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8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7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207 66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5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8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8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82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7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5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30 38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30 38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0 38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0 38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8 454 79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485 82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64 82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30 82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60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1 22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5 726 2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868 87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868 87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868 87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57 3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7 3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7 33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 366 7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366 72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27 89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7 89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7 89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1 6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01 6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01 69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73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691 97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359 9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06 576 46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81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8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2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3 41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0 50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837 28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15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1 16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83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4 76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 43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8 3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8 3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2 211 83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7 962 27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409 3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0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99 65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99 65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9 4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9 42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39 8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61 223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57 70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1 69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1 69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2 98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2 98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19 87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29 61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6 175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989 916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020 19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201 578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27 86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35 0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35 0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2 1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2 15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16 60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7 364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051 187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27 05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3 27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22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222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 230 262 52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4:00Z</dcterms:created>
  <dc:creator>Леонова Анна Владимировна</dc:creator>
  <dc:description/>
  <dc:language>en-US</dc:language>
  <cp:lastModifiedBy>Молчанова Ольга Петровна</cp:lastModifiedBy>
  <cp:lastPrinted>2020-11-18T15:45:00Z</cp:lastPrinted>
  <dcterms:modified xsi:type="dcterms:W3CDTF">2020-12-03T11:04:00Z</dcterms:modified>
  <cp:revision>2</cp:revision>
  <dc:subject/>
  <dc:title/>
</cp:coreProperties>
</file>