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 №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35"/>
        <w:gridCol w:w="1984"/>
      </w:tblGrid>
      <w:tr>
        <w:trPr>
          <w:tblHeader w:val="true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 790 3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636 4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83 34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1 8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39 6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6 3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0 99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23 6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0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5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3 5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11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9 1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1 5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4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3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1 30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29 0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 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036 80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269 7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6 6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68 3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21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5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5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1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7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5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6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9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3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5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 21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19 74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21 4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01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19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 2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3 76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 1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2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3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 7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57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9 42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09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9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8 29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 07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2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2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58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22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 8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2 8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53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 5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 0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 13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9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9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9 87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60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5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7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9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7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2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8 0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2 1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0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6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85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18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85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45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7 1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45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1 3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035 3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9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9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5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4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0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7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. Субсидия на формирование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1 524 58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. Субсидия на проведение капитального ремонта муниципаль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 683 4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. 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 900 9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. 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 146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379 792 4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263 5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070 6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0 7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745 10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9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9 43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. Субсидия на финансирование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1 355 04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90 0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20 59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9 92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5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97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 1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6 29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43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773 97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2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6 7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02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35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434 22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56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0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8 55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37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9 60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4 6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51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2 1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 6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5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2 4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1 4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9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 34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97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68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1 8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15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0 86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72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8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3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3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7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 1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27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44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3 17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 5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56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6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 5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5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2 85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0 29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5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5 74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7 2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01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2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5 82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3 32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4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7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7 6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6 35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9 73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 1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10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1 29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2 86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2 3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7 00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5 10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44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 73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7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7 97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4 41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 06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1 6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1 54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8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5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4 69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9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91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865</w:t>
            </w:r>
          </w:p>
        </w:tc>
      </w:tr>
      <w:tr>
        <w:trPr>
          <w:trHeight w:val="369" w:hRule="exac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54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1 63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49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1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7 91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29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78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4 5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48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 757 44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0 1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52 9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7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2 67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32 9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.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 037 24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37 24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. Субсидия на комплексное развитие транспортной инфраструктуры городской агломерации "Ярославская"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 218 0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8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6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87 37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18 0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714 0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17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67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8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23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2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3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3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96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07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52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9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73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98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 127 89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2 06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7 49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8 3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. Субсидия на проведение мероприятий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 201 6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. 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74 62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. 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 868 87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73 66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69 8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5 91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5 32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1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93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6 05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 1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9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2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1 33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5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5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05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7 66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71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 5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61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1 67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2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24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441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91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30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5 2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4 66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6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16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1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414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36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48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92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8 215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 19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35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1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. 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577 89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. 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 439 67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6 42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 713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4 27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 888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3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 5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126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 909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807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. 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9 75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6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2-03T11:06:00Z</dcterms:modified>
  <cp:revision>2</cp:revision>
  <dc:subject/>
  <dc:title/>
</cp:coreProperties>
</file>