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№_____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"Приложение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бюджетных ассигнований, предусмотренных на поддержку семьи и детства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55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700"/>
        <w:gridCol w:w="6919"/>
        <w:gridCol w:w="1984"/>
        <w:gridCol w:w="1984"/>
        <w:gridCol w:w="1984"/>
        <w:gridCol w:w="1984"/>
      </w:tblGrid>
      <w:tr>
        <w:trPr>
          <w:tblHeader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>Код целевой статьи</w:t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76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69"/>
            </w:tblGrid>
            <w:tr>
              <w:trPr/>
              <w:tc>
                <w:tcPr>
                  <w:tcW w:w="6769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0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1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2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87 475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67 778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67 920 29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7 475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67 778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67 920 29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3 776 7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891 3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891 39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495 5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7 7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3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85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3 698 6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4 887 1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5 028 89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668 8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 135 2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98 0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907 527 0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872 490 1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11 397 8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 931 104 2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 42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1 121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1 018 1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5 361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1 055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F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за счет средств резервного фонда Правительства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4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865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7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F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за счет средств резервного фонда Правительства Российской Федерации и средств област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 504 0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 540 9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33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330 0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428 1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428 1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7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7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42 881 8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42 881 8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 270 7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526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26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26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2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333 395 6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58 122 2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99 015 64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3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05:00Z</dcterms:created>
  <dc:creator>Леонова Анна Владимировна</dc:creator>
  <dc:description/>
  <dc:language>en-US</dc:language>
  <cp:lastModifiedBy>Молчанова Ольга Петровна</cp:lastModifiedBy>
  <cp:lastPrinted>2020-09-08T10:43:00Z</cp:lastPrinted>
  <dcterms:modified xsi:type="dcterms:W3CDTF">2020-12-03T11:05:00Z</dcterms:modified>
  <cp:revision>2</cp:revision>
  <dc:subject/>
  <dc:title/>
</cp:coreProperties>
</file>