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2020 год по разделам и подразделам классификации расходов бюджетов Российской Федераци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31"/>
        <w:gridCol w:w="7087"/>
        <w:gridCol w:w="1701"/>
      </w:tblGrid>
      <w:tr>
        <w:trPr>
          <w:tblHeader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5"/>
            </w:tblGrid>
            <w:tr>
              <w:trPr/>
              <w:tc>
                <w:tcPr>
                  <w:tcW w:w="665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16 387 53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9 303 95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222 826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92 18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204 679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81 628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250 81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901 00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 844 60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427 41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071 25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45 93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38 090 97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457 20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436 83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550 987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42 716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860 71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0 553 77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896 82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 091 928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040 669 69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 555 42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358 13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372 166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83 966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 569 588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83 23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99 658 58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87 96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2 563 85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115 36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3 875 408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49 35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111 64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155 00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27 936 02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0 879 757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56 26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179 525 217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9 288 55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9 808 63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06 32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900 28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67 44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8 622 47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95 515 30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92 85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7 202 69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05 529 58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8 787 906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402 26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1 341 809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9 26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269 204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640 19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3 151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640 41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237 14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03 27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3 936 69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31 245 096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9 289 096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 230 262 5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0:00Z</dcterms:created>
  <dc:creator>Леонова Анна Владимировна</dc:creator>
  <dc:description/>
  <dc:language>en-US</dc:language>
  <cp:lastModifiedBy>Молчанова Ольга Петровна</cp:lastModifiedBy>
  <cp:lastPrinted>2020-11-18T18:01:00Z</cp:lastPrinted>
  <dcterms:modified xsi:type="dcterms:W3CDTF">2020-12-03T11:10:00Z</dcterms:modified>
  <cp:revision>2</cp:revision>
  <dc:subject/>
  <dc:title/>
</cp:coreProperties>
</file>