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/>
        <w:t>от 20.12.2019 № 80-з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государственных внутренних заимств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рославской области на 2020 год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еречень государственных внутренних заимствований Ярославской области на 2020 год и на плановый период 2021 и 2022 годов</w:t>
      </w:r>
      <w:r>
        <w:rPr>
          <w:color w:val="000000"/>
          <w:sz w:val="28"/>
          <w:szCs w:val="28"/>
        </w:rPr>
        <w:t>  </w:t>
      </w:r>
    </w:p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.)</w:t>
      </w:r>
    </w:p>
    <w:tbl>
      <w:tblPr>
        <w:tblW w:w="971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6"/>
        <w:gridCol w:w="1984"/>
        <w:gridCol w:w="1984"/>
        <w:gridCol w:w="1984"/>
      </w:tblGrid>
      <w:tr>
        <w:trPr>
          <w:tblHeader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bookmarkStart w:id="0" w:name="__bookmark_1"/>
            <w:bookmarkEnd w:id="0"/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Вид долгового </w:t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язательст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Бюджетные креди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других бюдже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редиты от кредитных 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90 607 0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5 834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17 392 9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34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Государственные 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 109 392 936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313 079 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34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03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 бюджетному кредиту на пополнение остатков средств на счете бюджета – </w:t>
            </w:r>
            <w:r>
              <w:rPr>
                <w:sz w:val="28"/>
                <w:szCs w:val="28"/>
              </w:rPr>
              <w:t>в соответствии с пунктом 2 статьи 93.6 Бюджетного кодекса Российской Федерац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кредитам от  кредитных организаций – 3 год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государственным ценным бумагам Ярославской области – 15 лет.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bookmarkStart w:id="1" w:name="__bookmark_2"/>
      <w:bookmarkStart w:id="2" w:name="__bookmark_2"/>
      <w:bookmarkEnd w:id="2"/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2. Объем средств, предусмотренных  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i/>
          <w:iCs/>
          <w:color w:val="000000"/>
          <w:sz w:val="28"/>
          <w:szCs w:val="28"/>
        </w:rPr>
        <w:t>бюджета*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(руб.)</w:t>
      </w:r>
    </w:p>
    <w:tbl>
      <w:tblPr>
        <w:tblW w:w="971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6"/>
        <w:gridCol w:w="1984"/>
        <w:gridCol w:w="1984"/>
        <w:gridCol w:w="1984"/>
      </w:tblGrid>
      <w:tr>
        <w:trPr>
          <w:tblHeader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32 от 15.12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77 от 20.10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61 от 18.05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52 от 05.08.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3 015 45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2 501 639,8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04 95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91 139,8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2 от 29.12.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53 19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03 334,47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 24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 384,47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95 от 09.03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3 003 7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 902 601,8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 84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1 651,8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35 от 14.12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23 68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00 866,4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 73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 916,4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1 от 25.12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41 3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03 190,9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 59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 440,95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701"/>
        <w:gridCol w:w="1984"/>
        <w:gridCol w:w="1984"/>
        <w:gridCol w:w="1984"/>
        <w:gridCol w:w="1845"/>
        <w:gridCol w:w="141"/>
        <w:gridCol w:w="284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. Объем государственного долга Ярославской области</w:t>
            </w:r>
          </w:p>
          <w:p>
            <w:pPr>
              <w:pStyle w:val="Normal"/>
              <w:ind w:firstLine="42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9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0"/>
            </w:tblGrid>
            <w:tr>
              <w:trPr/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лгов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язатель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в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bookmarkStart w:id="3" w:name="__bookmark_3"/>
            <w:bookmarkStart w:id="4" w:name="__bookmark_3"/>
            <w:bookmarkEnd w:id="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 976 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5 811 0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51 645 1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66 741 83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 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-ства по госу-дарственным гаран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 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/>
      <w:tc>
        <w:tcPr>
          <w:tcW w:w="9747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раткий обратный адрес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9:00Z</dcterms:created>
  <dc:creator>Леонова Анна Владимировна</dc:creator>
  <dc:description/>
  <dc:language>en-US</dc:language>
  <cp:lastModifiedBy>Молчанова Ольга Петровна</cp:lastModifiedBy>
  <cp:lastPrinted>2020-11-18T16:27:00Z</cp:lastPrinted>
  <dcterms:modified xsi:type="dcterms:W3CDTF">2020-12-03T11:09:00Z</dcterms:modified>
  <cp:revision>2</cp:revision>
  <dc:subject/>
  <dc:title/>
</cp:coreProperties>
</file>