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4395" w:hanging="0"/>
        <w:jc w:val="right"/>
        <w:rPr/>
      </w:pPr>
      <w:r>
        <w:rPr>
          <w:sz w:val="28"/>
          <w:szCs w:val="28"/>
        </w:rPr>
        <w:t>к пояснительной записке</w:t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ходы областного бюджета на плановый период 2021 и 2022 годов</w:t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разделам и подразделам классификации расходов бюджетов</w:t>
      </w:r>
    </w:p>
    <w:p>
      <w:pPr>
        <w:pStyle w:val="Normal"/>
        <w:ind w:left="4395" w:hanging="354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оссийской Федерации</w:t>
      </w:r>
    </w:p>
    <w:p>
      <w:pPr>
        <w:pStyle w:val="Normal"/>
        <w:ind w:left="4395" w:hanging="354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719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133"/>
        <w:gridCol w:w="5105"/>
        <w:gridCol w:w="1780"/>
        <w:gridCol w:w="1701"/>
      </w:tblGrid>
      <w:tr>
        <w:trPr>
          <w:tblHeader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bookmarkStart w:id="0" w:name="__bookmark_1"/>
            <w:bookmarkEnd w:id="0"/>
            <w:r>
              <w:rPr>
                <w:color w:val="000000"/>
                <w:sz w:val="24"/>
                <w:szCs w:val="24"/>
              </w:rPr>
              <w:t>Код</w:t>
            </w:r>
          </w:p>
          <w:tbl>
            <w:tblPr>
              <w:tblW w:w="98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83"/>
            </w:tblGrid>
            <w:tr>
              <w:trPr/>
              <w:tc>
                <w:tcPr>
                  <w:tcW w:w="98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8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495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55"/>
            </w:tblGrid>
            <w:tr>
              <w:trPr/>
              <w:tc>
                <w:tcPr>
                  <w:tcW w:w="4955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именование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2021 год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2022 год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544 617 7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655 744 008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29 9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29 976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 044 9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 044 943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45 325 4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 325 411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2 7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752 342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586 8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586 871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919 7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 919 794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63 808 0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4 184 671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 802 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 607 200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 802 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607 200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подготовка экономики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73 417 2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27 777 084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 618 8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 618 897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7 425 3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 635 033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372 9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23 154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670 126 2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 233 847 512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 509 4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446 416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0 309 6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9 814 360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ое хозяйство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864 5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812 200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сное хозяйство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 274 4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 914 360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7 245 1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8 245 199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928 632 2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94 154 030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язь и информатика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 428 6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 428 601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 862 1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8 032 346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998 574 8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434 310 378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8 474 8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 614 383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25 697 4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26 005 792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 231 5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47 327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97 171 0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 642 876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60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5 718 3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13 987 041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0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86 3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86 353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0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 431 9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4 700 688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593 559 9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191 597 665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17 679 4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41 434 364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22 877 9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97 889 130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1 023 9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 110 755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е профессиональное образование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09 335 8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11 709 270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 159 0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702 018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 639 9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 778 843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4 843 9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 973 285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639 120 05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700 516 573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3 239 7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54 382 532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880 3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134 041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90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дравоохранение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 230 672 8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 545 104 391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ционарная медицинская помощь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32 222 7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86 609 561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булаторная помощь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78 361 3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7 959 371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дицинская помощь в дневных стационарах всех типов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158 1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158 182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рая медицинская помощь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263 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263 610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аторно-оздоровительная помощь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 367 6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 367 632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отовка, переработка, хранение и обеспечение безопасности донорской крови и ее компонентов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 831 5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 831 513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2 467 7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2 914 522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653 592 8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682 139 761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250 4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 547 174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служивание населения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84 494 6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39 371 165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489 457 0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20 937 343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58 122 2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99 015 648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 268 4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 268 431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77 139 7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9 840 306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02 7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02 787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 443 7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090 855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 высших достижений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 548 0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 601 513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245 1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245 151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0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7 689 6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5 059 955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152 3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 522 663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537 2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537 292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566 645 7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566 645 761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66 645 7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66 645 761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0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069 366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9 371 000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19 366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 371 000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дотации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 758 043 3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 304 548 635</w:t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494 906 3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080 689 416</w:t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1 252 949 6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7 385 238 05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3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1:11:00Z</dcterms:created>
  <dc:creator>Леонова Анна Владимировна</dc:creator>
  <dc:description/>
  <dc:language>en-US</dc:language>
  <cp:lastModifiedBy>Молчанова Ольга Петровна</cp:lastModifiedBy>
  <cp:lastPrinted>2020-09-08T10:47:00Z</cp:lastPrinted>
  <dcterms:modified xsi:type="dcterms:W3CDTF">2020-12-03T11:11:00Z</dcterms:modified>
  <cp:revision>2</cp:revision>
  <dc:subject/>
  <dc:title/>
</cp:coreProperties>
</file>