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09 N 70-з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ПРЕДЕЛЕНИЯ СУБВЕНЦИИ НА КОМПЕНСАЦИЮ ОТДЕЛЬНЫМ КАТЕГОРИЯМ ГРАЖДАН ОПЛАТЫ ВЗНОСА НА КАПИТАЛЬНЫЙ РЕМОНТ ОБЩЕГО ИМУЩЕСТВА В МНОГОКВАРТИРНОМ ДОМ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компенсацию отдельным категориям граждан оплаты взноса на капитальный ремонт общего имущества в многоквартирном доме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части 2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в части компенсации расходов на оплату жилого помещения и коммунальных услуг неработающим гражданам пожилого возраста, являющимся собственниками жилых помещений в многоквартирных домах.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компенсацию отдельным категориям граждан оплаты взноса на капитальный ремонт общего имущества в многоквартирном доме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065" cy="2571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41" r="-5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компенсацию отдельным категориям граждан оплаты взноса на капитальный ремонт общего имущества в многоквартирном доме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и на компенсацию отдельным категориям граждан оплаты взноса на капитальный ремонт общего имущества в многоквартирном доме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(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x 0,5 + (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) x C x 12 + D, 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одиноко проживающих неработающих собственников жилых помещений, достигших возраста 70 лет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оциальной нормы площади жилого помещения для семьи из одного человека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неработающих собственников жилых помещений, достигших возраста 70 лет, проживающих в семьях из двух человек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оциальной нормы площади жилого помещения для семьи из двух человек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неработающих собственников жилых помещений, достигших возраста 70 лет, проживающих в семьях из трех и более человек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оциальной нормы площади жилого помещения для семьи из трех и более человек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5 - установленный для неработающих собственников жилых помещений, достигших возраста 70 лет, размер компенсации расходов на оплату взноса на капитальный ремонт общего имущества в многоквартирном доме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одиноко проживающих неработающих собственников жилых помещений, достигших возраста 80 лет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неработающих собственников жилых помещений, достигших возраста 80 лет, проживающих в семьях из двух человек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неработающих собственников жилых помещений, достигших возраста 80 лет, проживающих в семьях из трех и более человек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- минимальный размер взноса на капитальный ремонт общего имущества в многоквартирном доме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- количество месяцев, применяемых для расчета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- расходы на оплату почтовых и (или) банковских услуг по доставке компенсации оплаты взноса на капитальный ремонт общего имущества в многоквартирном доме получателя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E1DFC618B7BB9AA7C475FBD3507B865270BE7DA23D8A8D7E917B4D2457D3A2AEA2A77ADFA9C0E75A50D8386ED8545FCA3AB51D835B914E91EB2BF6N7k1K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13:00Z</dcterms:created>
  <dc:creator>Артемова Марина Викторовна</dc:creator>
  <dc:description/>
  <dc:language>en-US</dc:language>
  <cp:lastModifiedBy>Молчанова Ольга Петровна</cp:lastModifiedBy>
  <dcterms:modified xsi:type="dcterms:W3CDTF">2020-12-03T11:13:00Z</dcterms:modified>
  <cp:revision>2</cp:revision>
  <dc:subject/>
  <dc:title/>
</cp:coreProperties>
</file>