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федерального зак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О внесении изменения в статью 46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Бюджетного кодекса Российской Федерации»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федерального закона «О внесении изменения в статью 46 Бюджетного кодекса Российской Федерации» (далее – законопроект) направлен на повышение эффективности борьбы с административными правонарушениями, оптимизацию деятельности по пополнению доходной части бюджетов муниципальных образований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 статьи 3.5 Кодекса Российской Федерации об административных правонарушениях сумма административного штрафа подлежит зачислению в бюджет в полном объем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2 статьи 1.3.1. Кодекса Российской Федерации об административных правонарушениях з</w:t>
      </w:r>
      <w:r>
        <w:rPr>
          <w:rFonts w:eastAsia="Calibri"/>
          <w:sz w:val="28"/>
          <w:szCs w:val="28"/>
          <w:lang w:eastAsia="en-US"/>
        </w:rPr>
        <w:t xml:space="preserve">аконами субъектов Российской Федерации органы местного самоуправления могут наделяться отдельными полномочиями субъекта Российской Федерации по решению вопросов, указанных в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пунктах 4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6 части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й статьи, с передачей необходимых для их осуществления материальных и финансовых средств. В случае наделения органа местного самоуправления указанными полномочиями его должностные лица вправе составлять протоколы об административных правонарушениях, предусмотренных законами субъекта Российской Федерац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Законопроектом предлагается внесение изменения в статью 46 Бюджетного кодекса Российской Федерации с целью перераспределения нормативов отчислений от суммы денежных взысканий (штрафов), установленных законами субъектов Российской Федерации в следующем порядке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 бюджеты субъектов Российской Федерации – по нормативу 50 процентов;</w:t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 бюджеты муниципальных районов, городских округов, </w:t>
      </w:r>
      <w:r>
        <w:rPr>
          <w:rFonts w:eastAsia="Calibri"/>
          <w:sz w:val="28"/>
          <w:szCs w:val="28"/>
          <w:lang w:eastAsia="en-US"/>
        </w:rPr>
        <w:t xml:space="preserve">внутригородских муниципальных образований городов федерального значения Москвы и Санкт-Петербурга </w:t>
      </w:r>
      <w:r>
        <w:rPr>
          <w:sz w:val="28"/>
          <w:szCs w:val="28"/>
        </w:rPr>
        <w:t>по месту нахождения органа или должностного лица, принявшего решение о наложении денежного взыскания (штрафа), - по нормативу 50 процен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К указанным взысканиям относятся штрафы, налагаемые в соответствии с законами субъектов Российской Федерации об административных правонарушениях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ложилась ситуация, при которой у органов местного самоуправления отсутствует заинтересованность в обеспечении исполнения и соблюдения физическими и юридическими лицами законодательства субъектов Российской Федерации об административных правонарушениях. Между тем именно органы местного самоуправления, как наиболее приближенный к населению уровень публичной власти, гораздо чаще сталкиваются с фактами нарушения региональных нормативных правовых актов. Учитывая данное обстоятельство, а также то, что согласно части 1 статьи 29.5 Кодекса Российской Федерации об административных правонарушениях дела об административных правонарушениях рассматриваются, как правило, по месту его совершения, законопроектом предлагается осуществлять зачисление денежных взысканий (штрафов) в местные бюджеты по нормативу 50 процентов.</w:t>
      </w:r>
    </w:p>
    <w:p>
      <w:pPr>
        <w:pStyle w:val="Normal"/>
        <w:autoSpaceDE w:val="false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указанных изменений направлено прежде всего на повышение эффективности реализации переданных органам местного самоуправления муниципальных районов, городских округов, </w:t>
      </w:r>
      <w:r>
        <w:rPr>
          <w:rFonts w:eastAsia="Calibri"/>
          <w:sz w:val="28"/>
          <w:szCs w:val="28"/>
          <w:lang w:eastAsia="en-US"/>
        </w:rPr>
        <w:t xml:space="preserve">внутригородских муниципальных образований городов федерального значения Москвы и Санкт-Петербурга </w:t>
      </w:r>
      <w:r>
        <w:rPr>
          <w:sz w:val="28"/>
          <w:szCs w:val="28"/>
        </w:rPr>
        <w:t>отдельных государственных полномочий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е уменьшение доходной части бюджетов субъектов Российской Федерации вследствие предлагаемого изменения порядка зачисления суммы денежных взысканий (штрафов), установленных законами субъектов Российской Федерации, в пользу местных бюджетов несопоставимо с экономической эффективностью данного изменения. Кроме того, незначительные бюджетные потери можно скорректировать при предоставлении субъектом Российской Федерации местным бюджетам соответствующих межбюджетных трансфертов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роекта не влечет затрат из федерального бюджета.</w:t>
      </w:r>
    </w:p>
    <w:p>
      <w:pPr>
        <w:pStyle w:val="Normal"/>
        <w:spacing w:lineRule="auto" w:line="480"/>
        <w:ind w:firstLine="709"/>
        <w:jc w:val="both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  <w:t xml:space="preserve">Положительный эффект от предлагаемых изменений на местном уровне может проявиться в заинтересованности органов местного самоуправления </w:t>
      </w:r>
      <w:r>
        <w:rPr>
          <w:sz w:val="28"/>
          <w:szCs w:val="28"/>
        </w:rPr>
        <w:t>в обеспечении исполнения и соблюдения физическими и юридическими лицами законодательства субъектов Российской Федерации об административных правонарушениях и, соответственно, увеличения доходной базы как бюджета субъекта Российской Федерации, так и местных бюджетов за счет дополнительных поступлений по зачислению сумм денежных взысканий (штрафов).</w:t>
      </w:r>
    </w:p>
    <w:p>
      <w:pPr>
        <w:pStyle w:val="Normal"/>
        <w:spacing w:lineRule="auto" w:line="480"/>
        <w:rPr>
          <w:rFonts w:eastAsia="Arial Unicode MS"/>
          <w:kern w:val="2"/>
          <w:sz w:val="28"/>
          <w:szCs w:val="28"/>
          <w:lang w:val="en-US"/>
        </w:rPr>
      </w:pPr>
      <w:r>
        <w:rPr>
          <w:rFonts w:eastAsia="Arial Unicode MS"/>
          <w:kern w:val="2"/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B33629C4EB6C2E2C6D4B4CD0E8850A9AF57B0290089005A0F5DCED680985C4E1EFB64555F3A521J" TargetMode="External"/><Relationship Id="rId3" Type="http://schemas.openxmlformats.org/officeDocument/2006/relationships/hyperlink" Target="consultantplus://offline/ref=DDB33629C4EB6C2E2C6D4B4CD0E8850A9AF57B0290089005A0F5DCED680985C4E1EFB64555F3A523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01:00Z</dcterms:created>
  <dc:creator>kulkova</dc:creator>
  <dc:description/>
  <cp:keywords/>
  <dc:language>en-US</dc:language>
  <cp:lastModifiedBy>chernova</cp:lastModifiedBy>
  <cp:lastPrinted>2013-01-21T16:06:00Z</cp:lastPrinted>
  <dcterms:modified xsi:type="dcterms:W3CDTF">2013-03-06T12:28:00Z</dcterms:modified>
  <cp:revision>9</cp:revision>
  <dc:subject/>
  <dc:title/>
</cp:coreProperties>
</file>