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10 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06.03.2013 № 4-з</w:t>
      </w:r>
    </w:p>
    <w:p>
      <w:pPr>
        <w:pStyle w:val="Normal"/>
        <w:shd w:fill="FFFFFF" w:val="clear"/>
        <w:ind w:left="5103" w:hanging="0"/>
        <w:jc w:val="right"/>
        <w:rPr/>
      </w:pPr>
      <w:r>
        <w:rPr/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и недопущения неоправданного роста государственного долга области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заимствований;</w:t>
      </w:r>
    </w:p>
    <w:p>
      <w:pPr>
        <w:pStyle w:val="Style1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2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2"/>
        <w:spacing w:lineRule="auto" w:line="24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-106" w:hanging="0"/>
              <w:contextualSpacing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 xml:space="preserve">расходы 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right="-78" w:hanging="0"/>
              <w:contextualSpacing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ы на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</w:rPr>
              <w:t xml:space="preserve"> 215 619 65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038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08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5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2 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75 156 43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97 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36 76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647 561 3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2013 году и в плановом периоде 2014 и 2015 годов</w:t>
      </w:r>
      <w:r>
        <w:rPr>
          <w:sz w:val="28"/>
          <w:szCs w:val="28"/>
        </w:rPr>
        <w:t xml:space="preserve">             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-1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936 763 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5 5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7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647 561 3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4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6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6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1 763 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36 76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8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772 488 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647 561 3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487 047 86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3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бъем государственного долга Ярославской области 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0 276 763 1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2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7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lang w:val="en-US"/>
              </w:rPr>
              <w:t> 1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 115 619 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8 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375 156 4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2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2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1</w:t>
            </w:r>
            <w:r>
              <w:rPr>
                <w:b/>
                <w:szCs w:val="28"/>
              </w:rPr>
              <w:t xml:space="preserve"> 215 619 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038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108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2 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</w:rPr>
              <w:t xml:space="preserve">75 156 438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,5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eastAsia="Arial Unicode MS"/>
      <w:sz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rFonts w:eastAsia="Arial Unicode MS"/>
      <w:sz w:val="28"/>
      <w:lang w:val="en-US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8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51:00Z</dcterms:created>
  <dc:creator>Галаничева Л.В.</dc:creator>
  <dc:description/>
  <cp:keywords/>
  <dc:language>en-US</dc:language>
  <cp:lastModifiedBy>chernova</cp:lastModifiedBy>
  <cp:lastPrinted>2013-03-01T14:17:00Z</cp:lastPrinted>
  <dcterms:modified xsi:type="dcterms:W3CDTF">2013-03-06T10:46:00Z</dcterms:modified>
  <cp:revision>8</cp:revision>
  <dc:subject/>
  <dc:title>Программа</dc:title>
</cp:coreProperties>
</file>