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проекта федерального зако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О внесении изменений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отдельные законодательные акты Российской Федерации в ча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совершенствования государственного регулирования организации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временного присмотра за детьми, присмотра за детьми»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нятие указанного федерального закона не потребует дополнительных финансовых затрат, покрываемых за счет средств федерального бюдж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57:00Z</dcterms:created>
  <dc:creator>Калинина Мария Викторовна</dc:creator>
  <dc:description/>
  <dc:language>en-US</dc:language>
  <cp:lastModifiedBy>user</cp:lastModifiedBy>
  <dcterms:modified xsi:type="dcterms:W3CDTF">2021-03-26T11:57:00Z</dcterms:modified>
  <cp:revision>2</cp:revision>
  <dc:subject/>
  <dc:title/>
</cp:coreProperties>
</file>