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ект вносят депутаты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славской областной Думы: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ычев Н.А.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ровицкий М.В.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нчаров А.Г.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кушев С.В.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инский А.И.</w:t>
      </w:r>
    </w:p>
    <w:p>
      <w:pPr>
        <w:pStyle w:val="ConsPlusNormal"/>
        <w:jc w:val="center"/>
        <w:rPr>
          <w:rFonts w:ascii="Times New Roman" w:hAnsi="Times New Roman" w:cs="Times New Roman"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</w:r>
    </w:p>
    <w:p>
      <w:pPr>
        <w:pStyle w:val="ConsPlus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ConsPlus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ConsPlus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 А К О 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Закон Ярославской област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Контрольно-счетной палате Ярославской области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Ярославской областной Думо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 2021 год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рославской области от 07.11.2011 № 40-з «О Контрольно-счетной палате Ярославской области» (Документ – Регион, 2011, 11 ноября, № 93; 2015, 14 июля, № 55; 2019, 7 июня, № 46)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татью 2 дополнить частью 4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Контрольно-счетная палата учреждает награды в соответствии с Законом Ярославской области от 06.05.2010 № 11-з «О наградах»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татью 3 после слова «независимости» дополнить словом «, открытост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татье 4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часть 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Контрольно-счетная палата осуществляет следующие основные полномоч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я и осуществление контроля за законностью и эффективностью использования средств областного бюджета, бюджета Территориального фонда обязательного медицинского страхования Ярославской области (далее – Фонд), а также иных средств в случаях, предусмотренных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кспертиза проектов законов об областном бюджете и бюджете Фонда, проверка и анализ обоснованности их показате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нешняя проверка годового отчета об исполнении областного бюджета, об исполнении местного бюджета в пределах компетенции, установленной Бюджетным кодексом Российской Федерации, годового отчета об исполнении бюджета Фон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ценка эффективности формирования государственной собственности Ярославской обла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областного бюджета, а также оценка законности предоставления государствен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областного бюджета и имущества, находящегося в государственной собственности Ярослав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экспертиза проектов законов и иных нормативных правовых актов органов государственной власти Ярославской области в части, касающейся расходных обязательств Ярославской области, экспертиза проектов законов Ярославской области, приводящих к изменению доходов областного бюджета и бюджета Фонда, а также государственных программ (проектов государственных программ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анализ и мониторинг бюджетного процесса в Ярославской област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контроль за законностью и эффективностью использования межбюджетных трансфертов, предоставленных из областного бюджета бюджетам муниципальных образований Ярославской области, а также проверка местного бюджета в случаях, установленных Бюджетным кодекс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оведение оперативного анализа исполнения и контроля за организацией исполнения областного бюджета, бюджета Фонда в текущем финансовом году, ежеквартальное представление информации о ходе исполнения областного бюджета, бюджета Фонда, о результатах проведенных контрольных и экспертно-аналитических мероприятий в Ярославскую областную Думу и Губернатору Яросла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осуществление контроля за состоянием государственного внутреннего и внешнего долга Ярослав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оценка реализуемости, рисков и результатов достижения целей социально-экономического развития Ярославской области, предусмотренных документами стратегического планирования Ярославской области, в пределах компетенции Контрольно-счетной палат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участие в пределах полномочий в мероприятиях, направленных на противодействие корруп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иные полномочия в сфере внешнего государственного финансового контроля, установленные федеральными законами, Уставом и законами Ярославской области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ункт 2 части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2) в отношении иных лиц в случаях, предусмотренных Бюджет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 и другими федеральными законам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 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ово «заместителя» заменить словами «двух заместите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части 2 слово «заместителя» заменить словом «заместите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части 3 слово «заместителя» заменить словом «заместите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) часть 4 </w:t>
      </w:r>
      <w:r>
        <w:rPr>
          <w:rFonts w:cs="Times New Roman" w:ascii="Times New Roman" w:hAnsi="Times New Roman"/>
          <w:sz w:val="28"/>
          <w:szCs w:val="28"/>
        </w:rPr>
        <w:t>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К инспекторам Контрольно-счетной палаты относятся должности государственной гражданской службы Ярославской области начальника отдела, заместителя начальника отдела, консультанта, старшего инспектора, инспектора, на которые возлагаются обязанности по организации и непосредственному проведению внешнего государственного финансового контроля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) в абзаце перво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5 слова «с учетом предложений председателя Контрольно-счетной палаты постановлением Ярославской областной Думы» заменить словами «постановлением Ярославской областной Думы по представлению председателя Контрольно-счетной палаты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й палат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 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наименован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ово «заместителя» заменить словом «заместите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ово «заместитель» заменить словом «заместител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в абзаце пято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2 слово «заместителя» заменить словом «заместите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астью 2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2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. Порядок рассмотрения кандидатур на должности председателя, заместителей председателя и аудиторов Контрольно-счетной палаты устанавливается Регламентом Ярославской областной Думы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) часть 3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3. К кандидатурам на должности председателя, заместителей председателя и аудиторов Контрольно-счетной палаты предъявляются требования, установленные Федераль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)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астью 3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3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. Ярославская областная Дума обращается в Счетную палату Российской Федерации за заключением о соответствии кандидатур на должность председателя Контрольно-счетной палаты квалификационным требованиям, установленным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часть 4 признать утратившей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в части 5 слово «заместителя» заменить словом «заместите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в статье 7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в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наименован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ово «заместителя» заменить словом «заместите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в пункте 3 части 1 слова «стандарты государственного финансового контроля» заменить словами «стандарты внешнего государственного финансового контрол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в части 2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перв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2. В отсутствие председателя Контрольно-счетной палаты его полномочия исполняет один из его заместителей в соответствии с регламентом Контрольно-счетной палаты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втором слово «Заместитель» заменить словом «Заместител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абзаце третьем слово «Заместитель» заменить словом «Заместители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в статье 8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в части 1 слово «заместитель» заменить словом «заместител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в абзаце втором части 2 слово «заместителя» заменить словом «заместите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в части 4 слово «заместитель» заменить словом «заместител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дополнить частью 5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5. Председатель, заместители председателя, аудиторы, инспекторы Контрольно-счетной палаты при осуществлении возложенных на них должностных полномочий в случаях, предусмотренных законодательством Российской Федерации, имеют право составлять протоколы об административных правонарушениях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) в части 1 статьи 9 слово «заместителя» заменить словом «заместите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в части 1 статьи 10 слова «контрольных и» заменить словами «контрольных ил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)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ю 1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атья 12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 Планирование деятельности Контрольно-счетной пала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Деятельность Контрольно-счетной палаты осуществляется на основе ежегодных планов, утверждаемых председателем Контрольно-счетной палаты в срок до 30 декабря года, предшествующего планируемому, после их рассмотрения Коллег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Планирование деятельности Контрольно-счетной палаты осуществляется с учетом результатов контрольных и экспертно-аналитических мероприятий, а также на основании поручений Ярославской областной Думы, предложений Губернатора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Обязательному рассмотрению при формировании плана деятельности Контрольно-счетной палаты подлежат направленные в Контрольно-счетную палату до 1 декабря года, предшествующего планируемому, поручения Ярославской областной Думы, оформленные постановлением Ярославской областной Думы, а также предложения Губернатора Ярославской области. В случае невключения указанных поручений и предложений в план деятельности Контрольно-счетная палата направляет их инициатору мотивированное заключение о причинах откло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При формировании плана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нтрольно-счетной палаты учитываются планы проведения контрольных мероприятий иными органами государственного финансового контроля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) в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 1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в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наименован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ова «по запросам Контрольно-счетной палаты» заменить словами «Контрольно-счетной палат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часть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2. Запрос Контрольно-счетной палаты подлежит исполнению в течение четырнадцати календарных дней со дня его получения. В случае направления запроса в рамках проведения контрольных, экспертно-аналитических мероприятий Контрольно-счетная палата вправе предусмотреть в запросе иной срок представления информации. Представление информации на регулярной основе осуществляется в порядке и сроки, согласованные Контрольно-счетной палатой с органами и организациями, указанными в части 1 настоящей стать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дополнить частью 3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3. При осуществлении внешнего государственного финансового контроля Контрольно-счетной палате предоставляется необходимый для реализации ее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) в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 1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в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ова «их рассмотрения и» исключить, после слова «выявленных» дополнить словами «бюджетных и иных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 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3. Органы государственной власти и государственные органы Ярославской области, органы местного самоуправления и муниципальные органы, а также организации в указанный в представлении срок или, если срок не указан, в течение тридцати календарных дней со дня его получения обязаны уведомить в письменной форме Контрольно-счетную палату о принятых по результатам выполнения представления решениях и мерах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астями 4 и 5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4. Срок выполнения представления может быть продлен по решению Контрольно-счетной палаты, но не более одного раз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Невыполнение представления Контрольно-счетной палаты влечет за собой ответственность, установленную законодательством Российской Федераци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) в статье 17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часть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1 после слов «их пресечению и предупреждению,» дополнить словами «невыполнения представлений Контрольно-счетной палаты,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часть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3 дополнить предложением следующего содержания: «Срок выполнения предписания может быть продлен по решению Контрольно-счетной палаты, но не более одного раза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дополнить частью 4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4. Невыполнение предписания Контрольно-счетной палаты влечет за собой ответственность, установленную законодательством Российской Федераци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)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ю 1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астью 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. Контрольно-счетная палата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) статью 19 дополнить частью 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. Контрольно-счетная палата по обращениям представительных органов муниципальных образований Ярославской области дает заключения о соответствии кандидатур на должность председателя контрольно-счетного органа муниципального образования Ярославской области требованиям, установленным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проведения проверки соответствия кандидатур на должность председателя контрольно-счетного органа муниципального образования Ярославской обла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анным требованиям устанавливается Контрольно-счетной палато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6)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ей 2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Статья 2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ьное и социальное обеспечение должностных лиц Контрольно-счетной пала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ы по материальному и социальному обеспечению председателя, заместителей председателя, аудиторов, инспекторов и иных работников аппарата Контрольно-счетной палаты устанавливаются законами и иными нормативными правовыми актами Ярославской области в соответствии с законодательством Российской Федерации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енно исполняющ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язанности Губернато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рослав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М.Я. Еврае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_____»_____________ 2021 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_______</w:t>
      </w:r>
    </w:p>
    <w:sectPr>
      <w:headerReference w:type="default" r:id="rId28"/>
      <w:headerReference w:type="first" r:id="rId2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58164C0A367A02839774C095FA31245DCAE5D2AE57E29FD28AA2C17E2A39EA4109303B162C75531CF9F0829400D40B97AW2d5I" TargetMode="External"/><Relationship Id="rId4" Type="http://schemas.openxmlformats.org/officeDocument/2006/relationships/hyperlink" Target="consultantplus://offline/ref=8604C7BC86BB73EF8F8876C3BF9ED1C4BF619EC8A8D32A084FE621A5979F2100653BDE391E9E3C7C53C08CE75Am8xAK" TargetMode="External"/><Relationship Id="rId5" Type="http://schemas.openxmlformats.org/officeDocument/2006/relationships/hyperlink" Target="consultantplus://offline/ref=8604C7BC86BB73EF8F8876C3BF9ED1C4BF6194CFADD82A084FE621A5979F2100773B86351C9D227E5DD5DAB61CDE8C1153354F0A1A9D1A48m3x7K" TargetMode="External"/><Relationship Id="rId6" Type="http://schemas.openxmlformats.org/officeDocument/2006/relationships/hyperlink" Target="consultantplus://offline/ref=8604C7BC86BB73EF8F8876C3BF9ED1C4BF6194CFADD82A084FE621A5979F2100773B86351C9D227F54D5DAB61CDE8C1153354F0A1A9D1A48m3x7K" TargetMode="External"/><Relationship Id="rId7" Type="http://schemas.openxmlformats.org/officeDocument/2006/relationships/hyperlink" Target="consultantplus://offline/ref=8604C7BC86BB73EF8F8876C3BF9ED1C4BF6194CFADD82A084FE621A5979F2100773B86351C9D227F52D5DAB61CDE8C1153354F0A1A9D1A48m3x7K" TargetMode="External"/><Relationship Id="rId8" Type="http://schemas.openxmlformats.org/officeDocument/2006/relationships/hyperlink" Target="consultantplus://offline/ref=8604C7BC86BB73EF8F8876C3BF9ED1C4BF6194CFADD82A084FE621A5979F2100773B86351C9D227854D5DAB61CDE8C1153354F0A1A9D1A48m3x7K" TargetMode="External"/><Relationship Id="rId9" Type="http://schemas.openxmlformats.org/officeDocument/2006/relationships/hyperlink" Target="consultantplus://offline/ref=8604C7BC86BB73EF8F8876C3BF9ED1C4BF6194CFADD82A084FE621A5979F2100773B86351C9D227854D5DAB61CDE8C1153354F0A1A9D1A48m3x7K" TargetMode="External"/><Relationship Id="rId10" Type="http://schemas.openxmlformats.org/officeDocument/2006/relationships/hyperlink" Target="consultantplus://offline/ref=8604C7BC86BB73EF8F8876C3BF9ED1C4BF6194CFADD82A084FE621A5979F2100773B86351C9D227855D5DAB61CDE8C1153354F0A1A9D1A48m3x7K" TargetMode="External"/><Relationship Id="rId11" Type="http://schemas.openxmlformats.org/officeDocument/2006/relationships/hyperlink" Target="consultantplus://offline/ref=8604C7BC86BB73EF8F8876C3BF9ED1C4BF6194CFADD82A084FE621A5979F2100773B86351C9D227853D5DAB61CDE8C1153354F0A1A9D1A48m3x7K" TargetMode="External"/><Relationship Id="rId12" Type="http://schemas.openxmlformats.org/officeDocument/2006/relationships/hyperlink" Target="consultantplus://offline/ref=8604C7BC86BB73EF8F8876C3BF9ED1C4BF6194CFADD82A084FE621A5979F2100773B86351C9D227854D5DAB61CDE8C1153354F0A1A9D1A48m3x7K" TargetMode="External"/><Relationship Id="rId13" Type="http://schemas.openxmlformats.org/officeDocument/2006/relationships/hyperlink" Target="consultantplus://offline/ref=509B0DDB0FBD1F64C9E2D4AC7B37AFAB16D528E201C7DF83C77422C0C869C52EF4188B3A20C3B3B83DFA94191De5W8O" TargetMode="External"/><Relationship Id="rId14" Type="http://schemas.openxmlformats.org/officeDocument/2006/relationships/hyperlink" Target="consultantplus://offline/ref=8604C7BC86BB73EF8F8876C3BF9ED1C4BF6194CFADD82A084FE621A5979F2100773B86351C9D227854D5DAB61CDE8C1153354F0A1A9D1A48m3x7K" TargetMode="External"/><Relationship Id="rId15" Type="http://schemas.openxmlformats.org/officeDocument/2006/relationships/hyperlink" Target="consultantplus://offline/ref=8604C7BC86BB73EF8F8876C3BF9ED1C4BF6194CFADD82A084FE621A5979F2100773B86351C9D227854D5DAB61CDE8C1153354F0A1A9D1A48m3x7K" TargetMode="External"/><Relationship Id="rId16" Type="http://schemas.openxmlformats.org/officeDocument/2006/relationships/hyperlink" Target="consultantplus://offline/ref=8604C7BC86BB73EF8F8876C3BF9ED1C4BF6194CFADD82A084FE621A5979F2100773B86351C9D237E50D5DAB61CDE8C1153354F0A1A9D1A48m3x7K" TargetMode="External"/><Relationship Id="rId17" Type="http://schemas.openxmlformats.org/officeDocument/2006/relationships/hyperlink" Target="consultantplus://offline/ref=8604C7BC86BB73EF8F8876C3BF9ED1C4BF6194CFADD82A084FE621A5979F2100773B86351C9D23785CD5DAB61CDE8C1153354F0A1A9D1A48m3x7K" TargetMode="External"/><Relationship Id="rId18" Type="http://schemas.openxmlformats.org/officeDocument/2006/relationships/hyperlink" Target="consultantplus://offline/ref=8604C7BC86BB73EF8F8876C3BF9ED1C4BF6194CFADD82A084FE621A5979F2100773B86351C9D23785CD5DAB61CDE8C1153354F0A1A9D1A48m3x7K" TargetMode="External"/><Relationship Id="rId19" Type="http://schemas.openxmlformats.org/officeDocument/2006/relationships/hyperlink" Target="consultantplus://offline/ref=8604C7BC86BB73EF8F8876C3BF9ED1C4BF6194CFADD82A084FE621A5979F2100773B86351C9D237957D5DAB61CDE8C1153354F0A1A9D1A48m3x7K" TargetMode="External"/><Relationship Id="rId20" Type="http://schemas.openxmlformats.org/officeDocument/2006/relationships/hyperlink" Target="consultantplus://offline/ref=8604C7BC86BB73EF8F8876C3BF9ED1C4BF6194CFADD82A084FE621A5979F2100773B86351C9D237950D5DAB61CDE8C1153354F0A1A9D1A48m3x7K" TargetMode="External"/><Relationship Id="rId21" Type="http://schemas.openxmlformats.org/officeDocument/2006/relationships/hyperlink" Target="consultantplus://offline/ref=8604C7BC86BB73EF8F8876C3BF9ED1C4BF6194CFADD82A084FE621A5979F2100773B86351C9D237952D5DAB61CDE8C1153354F0A1A9D1A48m3x7K" TargetMode="External"/><Relationship Id="rId22" Type="http://schemas.openxmlformats.org/officeDocument/2006/relationships/hyperlink" Target="consultantplus://offline/ref=8604C7BC86BB73EF8F8876C3BF9ED1C4BF6194CFADD82A084FE621A5979F2100773B86351C9D237957D5DAB61CDE8C1153354F0A1A9D1A48m3x7K" TargetMode="External"/><Relationship Id="rId23" Type="http://schemas.openxmlformats.org/officeDocument/2006/relationships/hyperlink" Target="consultantplus://offline/ref=8604C7BC86BB73EF8F8876C3BF9ED1C4BF6194CFADD82A084FE621A5979F2100773B86351C9D237953D5DAB61CDE8C1153354F0A1A9D1A48m3x7K" TargetMode="External"/><Relationship Id="rId24" Type="http://schemas.openxmlformats.org/officeDocument/2006/relationships/hyperlink" Target="consultantplus://offline/ref=8604C7BC86BB73EF8F8876C3BF9ED1C4BF6194CFADD82A084FE621A5979F2100773B86351C9D23795DD5DAB61CDE8C1153354F0A1A9D1A48m3x7K" TargetMode="External"/><Relationship Id="rId25" Type="http://schemas.openxmlformats.org/officeDocument/2006/relationships/hyperlink" Target="consultantplus://offline/ref=8604C7BC86BB73EF8F8876C3BF9ED1C4BF6194CFADD82A084FE621A5979F2100773B86351C9D237A51D5DAB61CDE8C1153354F0A1A9D1A48m3x7K" TargetMode="External"/><Relationship Id="rId26" Type="http://schemas.openxmlformats.org/officeDocument/2006/relationships/hyperlink" Target="consultantplus://offline/ref=8604C7BC86BB73EF8F8876C3BF9ED1C4BF6194CFADD82A084FE621A5979F2100773B86351C9D237A51D5DAB61CDE8C1153354F0A1A9D1A48m3x7K" TargetMode="External"/><Relationship Id="rId27" Type="http://schemas.openxmlformats.org/officeDocument/2006/relationships/hyperlink" Target="consultantplus://offline/ref=8604C7BC86BB73EF8F8876C3BF9ED1C4BF6194CFADD82A084FE621A5979F2100653BDE391E9E3C7C53C08CE75Am8xAK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3:18:00Z</dcterms:created>
  <dc:creator>Zhitareva_OI</dc:creator>
  <dc:description/>
  <cp:keywords/>
  <dc:language>en-US</dc:language>
  <cp:lastModifiedBy>user</cp:lastModifiedBy>
  <cp:lastPrinted>2021-09-28T13:26:00Z</cp:lastPrinted>
  <dcterms:modified xsi:type="dcterms:W3CDTF">2021-10-15T12:55:00Z</dcterms:modified>
  <cp:revision>7</cp:revision>
  <dc:subject/>
  <dc:title/>
</cp:coreProperties>
</file>