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21 № 28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Е</w:t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Style20"/>
        <w:shd w:fill="FFFFFF" w:val="clear"/>
        <w:suppressAutoHyphens w:val="false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едседателю Правительства Российской Федерации Мишустину М.В. </w:t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опросу обеспечения </w:t>
      </w:r>
      <w:r>
        <w:rPr>
          <w:b/>
          <w:sz w:val="28"/>
          <w:szCs w:val="28"/>
          <w:lang w:eastAsia="ru-RU"/>
        </w:rPr>
        <w:t>безопасности несовершеннолетних детей</w:t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Михаил Владимирович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ом мире вопрос безопасности детей все более выступает на первый план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67.1 Конституции Российской Федерации дети являются важнейшим приоритетом государственной политики России. </w:t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десятилетие обеспечение благополучного и защищенного детства стало одним из основных национальных приоритетов России. 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поддержки и защиты детства.</w:t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штабы и острота существующих проблем в сфере детства настоятельно требуют от органов государственной власти, органов местного самоуправления, гражданского общества межведомственного взаимодействия и совместных усилий. Однако есть ряд вопросов, требующих решения на федеральном уровне.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обую обеспокоенность вызывает возможность приобретения несовершеннолетними потенциально опасных товаров бытового назначения, содержащих сжиженные углеводородные газы, лакокрасочные материалы и горюче-смазочные материалы.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подростковой среде отмечается распространение такого явления, как сниффинг, при котором состояние токсического опьянения достигается путем вдыхания углеводородных сжиженных газов, входящих в состав ряда хозяйственных товаров хозяйственно-бытового назначения, в частности, используемых в баллончиках для заправки зажигалок или самих зажигалках, в баллончиках для работы портативных туристических газовых плит и др. Указанные вещества при вдыхании могут вызвать аритмию и остановку сердца, что с высокой степенью вероятности приводит к летальному исх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пуляризации данного явления способствует возможность беспрепятственного приобретения несовершеннолетними указанных товаров, содержащих сжиженные углеводородные газы. Товары, содержащие сжиженные углеводородные газы, не являются предметами, необходимыми ребенку в повседневной жизни, а наличие у несовершеннолетних права приобретать такие товары объективно снижает возможности родительского контроля за их исполь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материалам, представленным в письме Министерства науки и высшего образования Российской Федерации от 12 июля 2018 года </w:t>
        <w:br/>
        <w:t>№ 07-4175 «О направлении информации», информация о случаях смертельных отравлений в результате вдыхания паров химических соединений свидетельствует о том, что среди погибших большинство несовершеннолетних: подростки в возрасте от 14 до 17 лет (148 человек) и младшие подростки от 10 до 14 лет (29 человек).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роме того, еще одной острой проблемой является свободное приобретение несовершеннолетними, не имеющими права на управление транспортными средствами, горюче-смазочных материалов, в частности, автомобильного бензина для заправки транспортных средств, что способствует выезду несовершеннолетних на дороги населенных пунктов и за их пределы, подвергая опасности свою жизнь и создавая угрозу другим участникам дорожного движения. 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едует отметить, что в соответствии с пунктом 10</w:t>
      </w:r>
      <w:r>
        <w:rPr>
          <w:rFonts w:cs="Times New Roman" w:ascii="Times New Roman" w:hAnsi="Times New Roman"/>
          <w:sz w:val="28"/>
          <w:szCs w:val="28"/>
        </w:rPr>
        <w:t xml:space="preserve"> 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и товаров по договору розничной купли-продажи, утвержденны</w:t>
      </w:r>
      <w:r>
        <w:rPr>
          <w:rFonts w:cs="Times New Roman" w:ascii="Times New Roman" w:hAnsi="Times New Roman"/>
          <w:sz w:val="28"/>
          <w:szCs w:val="28"/>
          <w:lang w:val="ru-RU"/>
        </w:rPr>
        <w:t>х Постановлением Правительст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31.12.2020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246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ведение ограничений и запретов на продажу товаров допускается только в случаях, предусмотренных федеральными законами.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ующими</w:t>
      </w:r>
      <w:r>
        <w:rPr>
          <w:rFonts w:cs="Times New Roman" w:ascii="Times New Roman" w:hAnsi="Times New Roman"/>
          <w:sz w:val="28"/>
          <w:szCs w:val="28"/>
        </w:rPr>
        <w:t xml:space="preserve"> федеральными законами ограничений и запретов на продаж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овершеннолетни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лакокрасочных материалов, горюче-смазочных материалов и потенциально опасных товаров бытового назначения, содержащих сжиженные углеводородные газы,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о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инимая во внимание важность и актуальность вопроса з</w:t>
      </w:r>
      <w:r>
        <w:rPr>
          <w:sz w:val="28"/>
          <w:szCs w:val="28"/>
          <w:lang w:eastAsia="ru-RU"/>
        </w:rPr>
        <w:t>ащиты детей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ая областная Дума обращается в Правительство Российской Федерации с предложением о проработке вопроса об определении перечня потенциально опасных товаров бытового назначения, установлении ограничений и запретов на продажу таких товаров несовершеннолетним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??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??;Times New Roman" w:hAnsi="??;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54:00Z</dcterms:created>
  <dc:creator>Мостовая Валентина Ивановна</dc:creator>
  <dc:description/>
  <cp:keywords/>
  <dc:language>en-US</dc:language>
  <cp:lastModifiedBy>user</cp:lastModifiedBy>
  <cp:lastPrinted>2021-10-13T10:04:00Z</cp:lastPrinted>
  <dcterms:modified xsi:type="dcterms:W3CDTF">2021-10-29T10:12:00Z</dcterms:modified>
  <cp:revision>5</cp:revision>
  <dc:subject/>
  <dc:title/>
</cp:coreProperties>
</file>