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12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3.2021 № 7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ЩЕНИЕ</w:t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рославской областной Думы </w:t>
      </w:r>
    </w:p>
    <w:p>
      <w:pPr>
        <w:pStyle w:val="Style20"/>
        <w:shd w:fill="FFFFFF" w:val="clear"/>
        <w:suppressAutoHyphens w:val="false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 Председателю Правительства Российской Федерации Мишустину М.В. </w:t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вопросу обеспечения </w:t>
      </w:r>
      <w:r>
        <w:rPr>
          <w:b/>
          <w:sz w:val="28"/>
          <w:szCs w:val="28"/>
          <w:lang w:eastAsia="ru-RU"/>
        </w:rPr>
        <w:t>безопасности несовершеннолетних детей</w:t>
      </w:r>
    </w:p>
    <w:p>
      <w:pPr>
        <w:pStyle w:val="Style20"/>
        <w:shd w:fill="FFFFFF" w:val="clear"/>
        <w:suppressAutoHyphens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hd w:fill="FFFFFF" w:val="clear"/>
        <w:suppressAutoHyphens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hd w:fill="FFFFFF" w:val="clear"/>
        <w:suppressAutoHyphens w:val="fals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й Михаил Владимирович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 февраля 2021 года в Ярославской областной Думе прошло заседание депутатских слушаний на тему: «Ярославская область – территория безопасного детства».</w:t>
      </w:r>
    </w:p>
    <w:p>
      <w:pPr>
        <w:pStyle w:val="Normal"/>
        <w:tabs>
          <w:tab w:val="clear" w:pos="708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депутатских слушаний отметили, что в современном мире вопрос безопасности детей все более выступает на первый план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а личной безопасности ребенка, защита его жизни и здоровья вызывают особую тревогу в современном Российском государстве. </w:t>
      </w:r>
    </w:p>
    <w:p>
      <w:pPr>
        <w:pStyle w:val="Normal"/>
        <w:tabs>
          <w:tab w:val="clear" w:pos="708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67.1 Конституции Российской Федерации дети являются важнейшим приоритетом государственной политики России. Государство создает условия, способствующие всестороннему духовному, нравственному, интеллектуальному и физическому развитию детей, воспитанию в них патриотизма, гражданственности и уважения к старшим.</w:t>
      </w:r>
    </w:p>
    <w:p>
      <w:pPr>
        <w:pStyle w:val="Normal"/>
        <w:tabs>
          <w:tab w:val="clear" w:pos="708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ее десятилетие обеспечение благополучного и защищенного детства стало одним из основных национальных приоритетов России. В посланиях Президента Российской Федерации Федеральному Собранию Российской Федерации ставились задачи по разработке современной и эффективной государственной политики в области поддержки и защиты детства.</w:t>
      </w:r>
    </w:p>
    <w:p>
      <w:pPr>
        <w:pStyle w:val="Normal"/>
        <w:tabs>
          <w:tab w:val="clear" w:pos="708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сштабы и острота существующих проблем в сфере детства настоятельно требуют от органов государственной власти, органов местного самоуправления, гражданского общества межведомственного взаимодействия и совместных усилий в данном направлении.</w:t>
      </w:r>
    </w:p>
    <w:p>
      <w:pPr>
        <w:pStyle w:val="Style21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Ярославской области 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я защиты детей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оздается пилотный 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>с конкретными мероприятиями, направленными на решение основных задач по обеспечению безопасности дете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 с принятием плана мероприятий, проводимых в рамках Десятилетия детства, на 2021-2027 годы, с учетом основных положений концепции «Ярославская область – территория безопасного детства». Однако есть ряд вопросов, требующих решения на федеральном уровне.</w:t>
      </w:r>
    </w:p>
    <w:p>
      <w:pPr>
        <w:pStyle w:val="Style20"/>
        <w:shd w:fill="FFFFFF" w:val="clear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Принимая во внимание важность и актуальность вопроса з</w:t>
      </w:r>
      <w:r>
        <w:rPr>
          <w:sz w:val="28"/>
          <w:szCs w:val="28"/>
          <w:lang w:eastAsia="ru-RU"/>
        </w:rPr>
        <w:t>ащиты детей от угроз окружающего мира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ославская областная Дума обращается в Правительство Российской Федерации с предложениями:</w:t>
      </w:r>
    </w:p>
    <w:p>
      <w:pPr>
        <w:pStyle w:val="Style20"/>
        <w:shd w:fill="FFFFFF" w:val="clear"/>
        <w:suppressAutoHyphens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в</w:t>
      </w:r>
      <w:r>
        <w:rPr>
          <w:sz w:val="28"/>
          <w:szCs w:val="28"/>
        </w:rPr>
        <w:t xml:space="preserve"> целях популяризации использования световозвращающих элементов (далее – СВЭ) и развития у детей привыкания к использованию СВЭ разработать единые требования к школьной форме и школьным аксессуарам, установив их обязательное оснащение СВЭ (в первую очередь для учащихся начальной школы). До введения в действие единых требований к школьной форме и школьным аксессуарам в части оснащения СВЭ организовать их ежегодное централизованное приобретение и распределение через региональные органы управления образованием с учетом численности учащихся, утраты и износа СВЭ (в первую очередь для обеспечения всех учащихся начальной школы и среднего звена);</w:t>
      </w:r>
    </w:p>
    <w:p>
      <w:pPr>
        <w:pStyle w:val="Style20"/>
        <w:shd w:fill="FFFFFF" w:val="clear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нести изменения в примерные основные образовательные программы дошкольного, начального, общего и основного общего образования в части увеличения времени, отводимого на изучение Правил дорожного движения Российской Федерации учащимися всех возрастных категорий;</w:t>
      </w:r>
    </w:p>
    <w:p>
      <w:pPr>
        <w:pStyle w:val="Style20"/>
        <w:shd w:fill="FFFFFF" w:val="clear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бязательное укомплектование транспортного средства, участвующего в федеральной программе «семейный автомобиль», детским удерживающим устройством (в зависимости от роста и веса ребенка);</w:t>
      </w:r>
    </w:p>
    <w:p>
      <w:pPr>
        <w:pStyle w:val="Style20"/>
        <w:shd w:fill="FFFFFF" w:val="clear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внести изменения в ГОСТ 33552-2015 «Межгосударственный стандарт. Автобусы для перевозки детей. Технические требования и методы испытаний» (введен в действие Приказом Росстандарта от 22.06.2016 № 662-ст) (далее – ГОСТ)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в часть 2 ГОСТа пунктом 2.8 следующего содержания: «Оборудовать школьные автобусы 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>-экраном для размещения пропагандистских видеоматериалов, а также размещения информации для пассажиров (детей), таких как правила пользования транспортом, правила поведения в автобусе для снижения тяжести последствий при возникновении дорожно-транспортных происшествий и (или) иных чрезвычайных происшествий в результате которых могут пострадать люди»;</w:t>
      </w:r>
    </w:p>
    <w:p>
      <w:pPr>
        <w:pStyle w:val="Style20"/>
        <w:shd w:fill="FFFFFF" w:val="clear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ть федеральную детскую телевизионную программу по профилактике детского дорожно-транспортного травматизма с возможностью включения региональной информации при трансляции в конкретном регионе;</w:t>
      </w:r>
    </w:p>
    <w:p>
      <w:pPr>
        <w:pStyle w:val="Style20"/>
        <w:shd w:fill="FFFFFF" w:val="clear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ассмотреть возможность внедрения на федеральном уровне социально значимого мобильного приложения для обеспечения безопасности детей, взяв за основу мобильное приложение </w:t>
      </w:r>
      <w:r>
        <w:rPr>
          <w:sz w:val="28"/>
          <w:szCs w:val="28"/>
        </w:rPr>
        <w:t xml:space="preserve">МЧС России «Мобильный спасатель», и рекомендовать использовать производителям смартфонов разработанное приложение в качестве обязательного системного приложения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??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??;Times New Roman" w:hAnsi="??;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8">
    <w:name w:val="Основной текст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3:29:00Z</dcterms:created>
  <dc:creator>Мостовая Валентина Ивановна</dc:creator>
  <dc:description/>
  <dc:language>en-US</dc:language>
  <cp:lastModifiedBy>Борисова Лариса</cp:lastModifiedBy>
  <cp:lastPrinted>2021-03-12T11:08:00Z</cp:lastPrinted>
  <dcterms:modified xsi:type="dcterms:W3CDTF">2021-04-05T13:29:00Z</dcterms:modified>
  <cp:revision>2</cp:revision>
  <dc:subject/>
  <dc:title/>
</cp:coreProperties>
</file>