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7 год и на плановый период 2018 и 2019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7 года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увеличением бюджетных ассигнований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– финансовое обеспечение мероприятий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noBreakHyphen/>
      </w:r>
      <w:r>
        <w:rPr>
          <w:szCs w:val="28"/>
          <w:lang w:val="en-US"/>
        </w:rPr>
        <w:t> </w:t>
      </w:r>
      <w:r>
        <w:rPr>
          <w:sz w:val="28"/>
          <w:szCs w:val="28"/>
        </w:rPr>
        <w:t>утверждением размера межбюджетных трансфертов из бюджета Федерального фонда ОМС на единовременные компенсационные выплаты медицинским работникам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тражением возвратов остатков субвенций и иных межбюджетных трансфертов прошлых лет в бюджет Федерального фонда ОМС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Объем доходов в 2017 году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6,6 тыс. рублей, объем расходов –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3 тыс. рублей, превышение расходов над доходами –74 359,7 тыс. рублей. Источником финансирования дефицита являются остатки средств бюджета Фонда по состоянию на 01.01.2017.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7 год составит 11 886 826,6 тыс. рублей (99,96 % к утвержденному плану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зменение доходной части бюджета Фонда связано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тверждением распоряжением Правительства Российской Федерации от 22.12.2016 № 2772-р «О распределении в 2017 году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в целях осуществления в соответствии с частью 12.1 статьи 51 Федерального закона «Об обязательном медицинском страховании в Российской Федерации» единовременных компенсационных выплат медицинским работникам» размера межбюджетных трансфертов из бюджета Федерального фонда ОМС на единовременные компенсационные выплаты медицинским работникам, прибывшим на работу в сельской местности, в сумме 20 400,0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уплением неналоговых доходов в сумме 33,9 тыс. рублей, подлежащих возврату в бюджет Федерального фонда ОМС, как дебиторская задолженность прошлых лет, источником финансового обеспечения которой являлась субвенция Федерального фонда ОМС;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t xml:space="preserve">3) отражением в доходной части бюджета Фонда со знаком «-» возвратов остатков субвенций и иных межбюджетных трансфертов в бюджет </w:t>
      </w:r>
      <w:r>
        <w:rPr>
          <w:b w:val="false"/>
          <w:szCs w:val="28"/>
        </w:rPr>
        <w:t>Федерального фонда ОМС в сумме 24 735,3 тыс. рублей</w:t>
      </w:r>
      <w:r>
        <w:rPr>
          <w:b w:val="false"/>
          <w:bCs w:val="false"/>
          <w:szCs w:val="28"/>
        </w:rPr>
        <w:t>, в том числе: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а) остатков субвенций прошлых лет на финансовое обеспечение организации ОМС в сумме 24 714,7 тыс. рублей, из них: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noBreakHyphen/>
        <w:t xml:space="preserve"> </w:t>
      </w:r>
      <w:r>
        <w:rPr>
          <w:b w:val="false"/>
          <w:szCs w:val="28"/>
        </w:rPr>
        <w:t>средства субвенций на финансовое обеспечение организации ОМС, поступившие в 2016 году из бюджета Федерального фонда ОМС и не использованные по состоянию на 01.01.2017, в сумме 24 586,0 тыс. рублей;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noBreakHyphen/>
        <w:t xml:space="preserve"> </w:t>
      </w:r>
      <w:r>
        <w:rPr>
          <w:b w:val="false"/>
          <w:szCs w:val="28"/>
        </w:rPr>
        <w:t>средства неналоговых доходов, подлежащие возврату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 бюджет Федерального фонда ОМС в соответствии с письмами Федерального фонда ОМС от 08.04.2015 № 2269/50-1/и и от 19.05.2015 № 3166/50-1/и, как дебиторская задолженность прошлых лет, источником финансового обеспечения которой являлась субвенция Федерального фонда ОМС</w:t>
      </w:r>
      <w:r>
        <w:rPr>
          <w:szCs w:val="28"/>
        </w:rPr>
        <w:t xml:space="preserve">, </w:t>
      </w:r>
      <w:r>
        <w:rPr>
          <w:b w:val="false"/>
          <w:szCs w:val="28"/>
        </w:rPr>
        <w:t>в сумме 128,7 тыс. рублей, из них 94,8 тыс. рублей – средства, поступившие в декабре 2016 года;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 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МС в сумме 20,6 тыс. рублей.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Средства субвенций и иных межбюджетных трансфертов, полученных из бюджета Федерального фонда ОМС в 2016 году, не использованные по состоянию на 01.01.2017, подлежат возврату в бюджет Федерального фонда ОМС в соответствии с частью 5 статьи 242 Бюджетного кодекса Российской Федерации. В случае принятия решения Федеральным фондом ОМС о наличии в них потребности, средства могут быть возвращены в текущем финансовом году в доход бюджета Фонда для финансового обеспечения расходов, соответствующих целям предоставления указанных межбюджетных трансфертов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7 год увеличится на 70 058,3 тыс. рублей и составит 11 961 186,3 тыс. рублей (100,59 % к плану)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 бюджетные ассигнования на финансовое обеспечение мероприятий за счет остатков бюджета Фонда по состоянию на 01.01.2017 увеличиваются на 49 656,6 тыс. рублей и составят 99 656,6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) в соответствии с утвержденными доходами запланированы расходы на осуществление единовременных компенсационных выплат медицинским работникам в сумме 20 400,0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ходы на территориальную программу ОМС в рамках базовой программы ОМС за счет остатка бюджета Фонда по состоянию на 01.01.2017 увеличиваются на 1,7 тыс. рублей и составят 11 525 637,3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217 Бюджетного Кодекса Российской Федерации и частью 3 статьи 16.2 Закона Ярославской области от 26.06.2008 № 28-з «О бюджетном процессе» проектом закона устанавливается норма, позволяющая при поступлении неналоговых доходов в виде штрафов от медицинских организаций и страховых медицинских организаций (далее </w:t>
        <w:noBreakHyphen/>
        <w:t xml:space="preserve"> СМО), сверх утвержденных в законе о бюджете Фонда, направлять данные средства на реализацию территориальной программы ОМС путем внесения изменений в сводную бюджетную роспись бюджета Фонда без внесения изменений в закон о бюджете Фонда. Введение данной нормы обусловлено невозможностью прогнозирования фактов нарушений законодательства со стороны медицинских организаций и страховых медицинских организаций и необходимостью в соответствии с пунктом 154 Правил ОМС, утвержденных приказом Минздравсоцразвития России от 28.02.2011 № 158н, ежемесячно направлять вышеуказанные средства на оплату медицинской помощи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сточники внутреннего финансирования дефицита бюджета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ий объем дефицита бюджета Фонда составит 74 359,7 тыс. рублей. Источником внутреннего финансирования дефицита являются остатки средств бюджета Фонда по состоянию на 01.01.2017, в том числе: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 остатки средств неналоговых доходов в составе нормированного страхового запаса Фонда на финансовое обеспечение мероприятий в сумме 49 656,6 тыс. рублей, сформированные в соответствии с частью 6.3 статьи 26 Федерального закона от 29.11.2010 № 326-ФЗ «Об обязательном медицинском страховании в Российской Федерации» (далее – Федеральный закон № 326-ФЗ);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2) остатки субвенций прошлых лет на финансовое обеспечение организации ОМС в сумме 24 680,8 тыс. рублей, из них: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noBreakHyphen/>
        <w:t xml:space="preserve"> </w:t>
      </w:r>
      <w:r>
        <w:rPr>
          <w:b w:val="false"/>
          <w:szCs w:val="28"/>
        </w:rPr>
        <w:t>средства субвенции на финансовое обеспечение организации ОМС, поступившие в 2016 году из бюджета Федерального фонда ОМС и не использованных по состоянию на 01.01.2017, в сумме 24 586,0 тыс. рублей, в том числе: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едства субвенции на реализацию территориальной программы ОМС в сумме 18 586,6 тыс. рублей (остаток средств сформировался в связи с наличием ограничения на размер авансового платежа на декабрь не более 95 % от среднемесячного объема средств, направляемых на оплату медицинской помощи в соответствии с приказом Минздрава России от 16.11.2015 № 806н; средства сверх 95% не были заявлены СМО для предоставления авансового платежа медицинским организациям);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средства в составе нормированного страхового запаса Фонда на финансовое обеспечение мероприятий, сформированные в соответствии с частью 6.3 статьи 26 Федерального закона № 326-ФЗ, в сумме 5 999,4 тыс. рублей;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noBreakHyphen/>
        <w:t xml:space="preserve"> </w:t>
      </w:r>
      <w:r>
        <w:rPr>
          <w:b w:val="false"/>
          <w:szCs w:val="28"/>
        </w:rPr>
        <w:t>средства неналоговых доходов, подлежащие возврату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 бюджет Федерального фонда ОМС в соответствии с письмами Федерального фонда ОМС от 08.04.2015 № 2269/50-1/и и от 19.05.2015 № 3166/50-1/и, как дебиторская задолженность прошлых лет, источником финансового обеспечения которой являлась субвенция Федерального фонда ОМС</w:t>
      </w:r>
      <w:r>
        <w:rPr>
          <w:szCs w:val="28"/>
        </w:rPr>
        <w:t xml:space="preserve">, </w:t>
      </w:r>
      <w:r>
        <w:rPr>
          <w:b w:val="false"/>
          <w:szCs w:val="28"/>
        </w:rPr>
        <w:t>в сумме 94,8 тыс. рублей;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 средства неналоговых доходов (штрафы, поступившие в декабре 2016 года от медицинских организаций за нарушение законодательства в сфере ОМС) в сумме 1,7 тыс. рублей;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4) остатки иных межбюджетных трансфертов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МС в сумме 20,6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2:00Z</dcterms:created>
  <dc:creator>Молчанова Ольга Петровна</dc:creator>
  <dc:description/>
  <dc:language>en-US</dc:language>
  <cp:lastModifiedBy>Молчанова Ольга Петровна</cp:lastModifiedBy>
  <cp:lastPrinted>2017-01-20T11:11:00Z</cp:lastPrinted>
  <dcterms:modified xsi:type="dcterms:W3CDTF">2017-02-07T08:02:00Z</dcterms:modified>
  <cp:revision>2</cp:revision>
  <dc:subject/>
  <dc:title/>
</cp:coreProperties>
</file>