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 распределения субсидий из областного бюдж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стным бюджетам на реализацию  мероприятий  по определению границ зон затопления и подтопления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Яросла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предоставления и распределения субсидии  из областного бюджета местным бюджетам  на  реализацию мероприятий  по определению границ зон затопления и подтопления на территории Ярославской области (далее - Методика),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   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пределяет порядок распределения, предоставления и расходования субсидии на  реализацию мероприятий по определению границ зон затопления и подтопления на территории Ярославской области в рамках региональной программы «Развитие водохозяйственного комплекса Ярославской области в 2013 - 2020 годах», утвержденной постановлением Правительства области от 29.11.2012 № 1344-п «Об утверждении региональной программы «Развитие водохозяйственного комплекса Ярославской области в 2013 - 2020 годах» и о признании утратившими силу отдельных постановлений Правительства области» (далее – Программ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я на  реализацию мероприятий  по определению границ зон затопления и подтопления на территории Ярославской области (далее – Субсидия) предусмотрена на софинансирование расходных обязательств органов местного самоуправления муниципальных образований области (далее – органы местного самоуправления) на  реализацию мероприятий  по определению границ зон затопления и подтопления на территории Ярославской области, включенных в муниципальные программы, соответствующие целям и задачам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в отношении Субсидии является департамент охраны окружающей среды и природопользования Ярославской области (далее – департамен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итерии отбора муниципальных образований области для предоставления Субсид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 территории муниципального образования участков водных объектов, создающих угрозу затопления, подто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яженность участков водных объектов, создающих угрозу затопления, подтопления, на территор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населения, проживающего в населенных пунктах, территория которых подвержена затоплению, подтоп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ловия предоставления Субсид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муниципальной программы, на софинансирование мероприятий которой предоставляется субсидия на определение границ зон затопления и подтопления, а также соответствие мероприятий муниципальной программы целям и задачам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ровня финансирования расходного обязательства органа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подписанного соглашения между департаментом и органом местного самоуправления (заказчиком работ) о предоставлении Субсидии (далее – соглаш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аключенного муниципального контракта на выполнение работ по мероприят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актов о приемке выполненных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целевых направлений расходования Субсидии, установленных Методик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требований к показателям результативности использования Субсидии и требований соблюдения графика выполнения работ, установленных Методик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срокам, порядку и формам представления отчетности об использовании Субсидии, установленных Методикой, согла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врат муниципальным образованием области в доход областного бюджета средств, источником финансового обеспечения которых является Субсидия, при невыполнении обязательств по достижению значений показателей результативности использования Субсидии, по соблюдению графика выполнения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убсидия распределяется между муниципальными образованиями области, указанными в </w:t>
      </w:r>
      <w:hyperlink w:anchor="Par5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рограммы, приведенном в приложении 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мер Субсидии из областного бюджета бюджету муниципального образования области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8540" cy="256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1" r="-3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средняя стоимость выполнения работ по определению границ зон затопления и подтопления за год, предшествующий году начала выполнения указанных работ, рублей за киломе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– протяженность участков водных объектов, создающих угрозу затопления и подтопления в границах населенных пунктов муниципального образования, километр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ровень софинансирования расходного обязательства муниципального образования области за счет субсидий из областного бюджета составляет 95 %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необходимости досрочного исполнения муниципальными образованиями области обязательств по мероприятиям Программы за счет средств местных бюджетов в размере величины софинансирования от стоимости муниципального контракта органы местного самоуправления имеют право перераспределить бюджетные ассигнования, предусмотренные на следующий год решением о местном бюдж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отчетного года при полном исполнении органами местного самоуправления расходных обязательств по финансированию мероприятий за счет средств местных бюджетов в отчетном году условия предоставления субсидии  реализацию мероприятий по определению границ зон затопления и подтопления из областного бюджета за период реализации мероприятия считаются исполненными органами местного самоуправления в полном объеме.</w:t>
      </w:r>
    </w:p>
    <w:p>
      <w:pPr>
        <w:pStyle w:val="ConsPlusNormal"/>
        <w:ind w:firstLine="540"/>
        <w:jc w:val="both"/>
        <w:rPr/>
      </w:pPr>
      <w:bookmarkStart w:id="0" w:name="Par2605"/>
      <w:bookmarkEnd w:id="0"/>
      <w:r>
        <w:rPr>
          <w:rFonts w:cs="Times New Roman" w:ascii="Times New Roman" w:hAnsi="Times New Roman"/>
          <w:sz w:val="28"/>
          <w:szCs w:val="28"/>
        </w:rPr>
        <w:t>9. Предоставление Субсидии осуществляется департаментом в соответствии с соглашением. Форма соглашения утверждается приказом департ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лючения соглашения в департамент представля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содержащая планируемые к реализации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решения о бюджете (сводной бюджетной росписи) соответствующего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объеме необходимом для его исполнения в рамках муниципальной программы, включающая расшифровку по перечню работ, направленных на определение границ зон затопления и подто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муниципальных контрактов (договоров) с исполнителями работ, включающих график производства работ (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соглашение изменений, предусматривающих ухудшение значений показателей результативности использования субсидии, а также увеличение сроков реализации работ, предусмотренных соглашением, не допускается в течение всего периода действия соглашения, за исключением следующих случае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ыполнение условий предоставления Субсидии оказалось невозможным вследствие обстоятельств непреодолимой сил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зменения значений целевых показателей и индикаторов государственных программ Яросла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существенного (более чем на 20 процентов) сокращения размера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едоставление Субсидии осуществляется в пределах лимитов бюджетных обязательств с учетом кассового плана, утвержденного в соответствии с порядком составления и ведения кассового плана исполнения областного бюджета на соответствующий квартал, на основании бюджетной заявки главного распорядителя средств местного бюджета в части оплаты выполненных работ пропорционально установленной доле софинансирования из обла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осуществляет перечисление Субсидии в бюджеты муниципальных районов и городских округов области на лицевые счета администраторов доходов местных бюджетов с учетом объемов выполненных работ в доле, соответствующей уровню софинансирования расходного обязательства за счет средств обла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ая в местный бюджет Субсидия расходуется с лицевого счета получателя бюджетных средств, открытого в органе, осуществляющем кассовое обслуживание исполнения местного бюджета, в соответствии с бюджетной рос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производится на основании представленных департаменту заключенных муниципальных контрактов и копий актов о приемке выполнен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рганы местного самоуправления представляют в департамент отчеты об исполнении условий предоставления Субсидии, а также о достижении показателей результативности использования Субсидии и об исполнении графика выполнения работ ежеквартально, в срок до 05 числа месяца, следующего за отчетным кварталом. Формы отчетов утверждаются приказом департ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нецелевого использования Субсидии и/или нарушения муниципальным образованием области условий ее предоставления и расходования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В случае отсутствия на 01 октября текущего финансового года заключенного соглашения с муниципальным образованием бюджетные ассигнования областного бюджета на предоставление субсидий данному муниципальному образованию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экономии средств по итогам проведения закупок товаров (работ, услуг)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редств производится в объеме высвободившихся средств пропорционально доле финансирования из соответствующих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редства, перечисленные из бюджетов муниципальных образований в областной бюджет в результате экономии по итогам проведения закупок товаров (работ, услуг) для муниципальных нужд зачисляются в доход областного бюджета и дальнейшему перераспределению не подлежат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казатели результативности использования Субсидии и их целевые значения определяются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(Ri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Ri = (Rfi / Rpi)*100%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fi - фактическое значение соответствующего показателя результ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i - плановое значение соответствующего показателя результ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Ri &lt;= 75 процента результативность использования Субсидии признается низкой, при значении 75,1 процента &lt;= Ri &lt;= 95,9 процента - средней, при значении Ri &gt;= 96 процента - высо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убсидии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i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i = (Ri x Pi / Fi) x 100%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i - результативность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 - плановый объем бюджетных ассигнований, утвержденный в бюджете на финансирование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 - фактический объем финансирования расходов на реализацию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начении показ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i &lt;= 75 процентов эффективность использования Субсидии признается низкой, при значении 75,1 процента &lt;=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i &lt;= 95,9 процента - средней, при значени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i &gt;= 96 процентов - высо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 случае недостижения муниципальным образованием области показателей результативности использования Субсидии, предусмотренных соглашением, средства, предоставленные в виде Субсидии, подлежат возврату из местного бюджета в доход областного бюджета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тветственность за достоверность и своевременность составления и представления документов, а также за целевое использование Субсидии возлагается на органы местного самоуправления и получателей бюджетных средств, осуществляющих расходование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нтроль за соблюдением органами местного самоуправления условий предоставления Субсидии осуществляет департамент и департамент финансов Яросла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C191FEDAB21E2F0E4F09178361B381D0819E9D5E70B25E9773853E3F25351FC3FDBAD892C4O3z9K" TargetMode="External"/><Relationship Id="rId3" Type="http://schemas.openxmlformats.org/officeDocument/2006/relationships/hyperlink" Target="consultantplus://offline/ref=2BC191FEDAB21E2F0E4F171A950DED84D488C1945373BE0DCE2CDE63682C3F48O8z4K" TargetMode="External"/><Relationship Id="rId4" Type="http://schemas.openxmlformats.org/officeDocument/2006/relationships/image" Target="media/image1.wmf"/><Relationship Id="rId5" Type="http://schemas.openxmlformats.org/officeDocument/2006/relationships/hyperlink" Target="consultantplus://offline/ref=2BC191FEDAB21E2F0E4F171A950DED84D488C1945373BE0DCE2CDE63682C3F4884B2E398D3CA30EFFCF801OAz6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29:00Z</dcterms:created>
  <dc:creator>Максимова Надежда Владимировна</dc:creator>
  <dc:description/>
  <dc:language>en-US</dc:language>
  <cp:lastModifiedBy>Молчанова Ольга Петровна</cp:lastModifiedBy>
  <cp:lastPrinted>2018-02-05T13:48:00Z</cp:lastPrinted>
  <dcterms:modified xsi:type="dcterms:W3CDTF">2018-02-14T10:29:00Z</dcterms:modified>
  <cp:revision>2</cp:revision>
  <dc:subject/>
  <dc:title/>
</cp:coreProperties>
</file>