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</w:t>
        <w:br/>
        <w:t>предоставления и распределения субсидий на софинансирование мероприятий в области обращения с отход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редоставления и распределения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офинансирование мероприятий в области обращения с отходами</w:t>
      </w:r>
      <w:r>
        <w:rPr>
          <w:rFonts w:cs="Times New Roman" w:ascii="Times New Roman" w:hAnsi="Times New Roman"/>
          <w:sz w:val="28"/>
          <w:szCs w:val="28"/>
        </w:rPr>
        <w:t xml:space="preserve"> (далее - Правила) разработаны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02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и распределение субсидии на софинансирование мероприятий в области обращения с отходами (далее - субсидия) производится в рамках региональной программы «Развитие комплексной системы обращения с отходами, в том числе с твердыми коммунальными отходами, на территории Ярославской области» (далее – Программа).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предоставляются за счет средств областного бюджета, в том числе поступивших в областной бюджет из федерального бюджета, на цели, указанные в пункте 1 Правил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2"/>
      <w:bookmarkEnd w:id="1"/>
      <w:r>
        <w:rPr>
          <w:rFonts w:cs="Times New Roman" w:ascii="Times New Roman" w:hAnsi="Times New Roman"/>
          <w:sz w:val="28"/>
          <w:szCs w:val="28"/>
        </w:rPr>
        <w:t>Правила определяют механизм и условия предоставления и распределения субсид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и является софинансирование расходных обязательств муниципальных образований Ярославской области на реализацию мероприятий в области обращения с отходами в рамках Программы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убсидии являются органы местного самоуправления Ярославской области (далее – ОМС) включенные в Программу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в отношении субсидии является департамент жилищно-коммунального хозяйства, энергетики и регулирования тарифов Ярославской области (далее - департамент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является: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роектно-сметной документации на создание объектов обработки отход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autoSpaceDE w:val="false"/>
        <w:spacing w:lineRule="auto" w:line="240" w:before="0" w:after="0"/>
        <w:ind w:left="0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мероприятия по созданию объектов обработки отходов на территории Ярославской области в Программе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б областном бюджете на 2018 год и на плановый период 2019 и 2020 годов в пределах лимитов бюджетных обязательств, кассового плана и с учетом исполнения доходной части областного бюджет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субсидии местному бюджету на софинансирование расходного обязательства на создание объектов обработки  отходов  определяется по формуле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 = К x С,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С - размер субсидии, тыс. руб.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личество объектов обработки отходов, которые предусмотрены Программой в текущем году;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тоимость рабо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абот в отношении одного объекта определяется на основе проектно-сметной документац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субсидии является соглашени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утверждается приказом департамента. Соглашение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соглашения, размер субсидии, целевое назначение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предоставления субсидии, в том числе размер софинансирования из средств местных бюджетов, целевые значения показателей результативности и уровня результативности и эффективности использования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, в том числе обязанность  ОМС по достижению установленных соглашением показателей результативности использования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еречисления субсидии, в том числе наименования ОМС реквизиты счетов для перечисления средств, коды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и порядок представления отчётности об использовании субсидии, об исполнении условий предоставления субсидии, а также о результативности и эффективности использования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выполнением ОМС обязательств, предусмотренных соглаш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ствия недостижения ОМС установленных соглашением значений показателей результативности использования субсид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и порядок возврата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предоставления субси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несение в соглашение изменений, предусматривающих ухудшение значений показателей результативности использования субсидии, не допускается в течение всего периода действия соглашения, за исключением следующих случа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выполнения условий предоставления субсидии вследствие обстоятельств непреодолимой си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(более чем на 20 процентов) сокращение размера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заключения соглашения ОМС  представляют в департамент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исьменное обязательство о включении на финансовый год предоставления субсидии средств местного бюджета на реализацию мероприятий, направленных на достижение цели предоставления субсидии, в размере не менее 5 процентов от объема затрат на создание объекта обработки отходов за счет средств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б объекте обработки отходов, включая мощность объекта обработки отходов, в отношении которого планируется проектирование, строительство, оснащение оборудова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статках сметной стоимости для объектов обращения с отходами, строительство (реконструкция, оснащение) которых продолжа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е задание на выполнение проектных работ по строительству (реконструкции) объекта обработки отходов, включающего сроки и стоимость проектирования, требования о соответствии проекта постановлению Правительства Российской Федерации от 16 февраля 2008 г. № 87 «О составе разделов проектной документации и требованиях к их содержанию, о необходимых согласованиях и экспертизах разрабатываемой проектной документации»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подписью главы муниципального образования или уполномоченным лицом и скреплены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еречисление субсидии осуществляется в установленном порядке на счёт Управления Федерального казначейства по Ярославской области, открытый для учёта поступлений и их распределения между бюджетами бюджетной системы Российской Федерации, для последующего перечисления на счета местных бюджетов после представления ОМС заявки на перечисление субсидии по форме согласно </w:t>
      </w:r>
      <w:hyperlink w:anchor="sub_1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Правилам (далее - заявка), подписанной лицом, имеющим право действовать от имени ОМС, в электронном виде и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справок о стоимости выполненных работ и затрат п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орме КС-2, 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го комитета Российской Федерации по статистике от 11.11.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актов о приемке товарно-материальных ценнос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платежных документов, подтверждающих фактическое исполнение расходных обязательств местного бюджета муниципального образования Яросла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контрактов (договоров) на выполнение работ, оказание услуг, приобретение товаров, в том числе копии сметной документации с положительным заключением государственной экспертизы о достоверности сметной стоимости работ для проектов сметной стоимостью свыше 1 000 000 рублей, работ, относящихся к капитальному ремонту, в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bookmarkStart w:id="2" w:name="sub_1119"/>
      <w:r>
        <w:rPr>
          <w:rFonts w:cs="Times New Roman" w:ascii="Times New Roman" w:hAnsi="Times New Roman"/>
          <w:sz w:val="28"/>
          <w:szCs w:val="28"/>
        </w:rPr>
        <w:t xml:space="preserve">14. ОМС представляют в департамент </w:t>
      </w:r>
      <w:bookmarkEnd w:id="2"/>
      <w:r>
        <w:rPr>
          <w:rFonts w:cs="Times New Roman" w:ascii="Times New Roman" w:hAnsi="Times New Roman"/>
          <w:sz w:val="28"/>
          <w:szCs w:val="28"/>
        </w:rPr>
        <w:t>следующие отче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т  о расходах ОМС, в целях софинансирования которых предоставляется субсидия, по форме согласно Приложению </w:t>
      </w:r>
      <w:hyperlink w:anchor="sub_113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илам - не позднее 10 октября текуще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ёт о достижении целевых показателей результативности и эффективности использования субсидии</w:t>
      </w:r>
    </w:p>
    <w:p>
      <w:pPr>
        <w:pStyle w:val="Normal"/>
        <w:spacing w:lineRule="auto" w:line="240" w:before="0" w:after="0"/>
        <w:jc w:val="both"/>
        <w:rPr/>
      </w:pPr>
      <w:bookmarkStart w:id="3" w:name="sub_1120"/>
      <w:bookmarkEnd w:id="3"/>
      <w:r>
        <w:rPr>
          <w:rFonts w:cs="Times New Roman" w:ascii="Times New Roman" w:hAnsi="Times New Roman"/>
          <w:sz w:val="28"/>
          <w:szCs w:val="28"/>
        </w:rPr>
        <w:t>15. На основании представленных ОМС отчётов о достижении показателей результативности и эффективности использования субсидии департамент проводит оценку результативности и эффективности использова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начения показателей результативности предоставления субсид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щность объекта обработки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приобретенного, смонтированного и запущенного в эксплуатацию оборудования на объекте обработки отходов, обеспечивающего параметры эксплуатации, заявленные получателем субсидий (ввод в эксплуатацию оборудования подтверждается актом ввода в эксплуатацию оборудования).</w:t>
      </w:r>
    </w:p>
    <w:p>
      <w:pPr>
        <w:pStyle w:val="Normal"/>
        <w:spacing w:lineRule="auto" w:line="240" w:before="0" w:after="0"/>
        <w:jc w:val="both"/>
        <w:rPr/>
      </w:pPr>
      <w:bookmarkStart w:id="4" w:name="sub_1120"/>
      <w:bookmarkStart w:id="5" w:name="sub_11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7. Оценка результативности и эффективности использования субсидии осуществляется департаментом в соответствии с Методикой оценки результативности и эффективности использования субсидии (</w:t>
      </w:r>
      <w:hyperlink w:anchor="sub_114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илам).</w:t>
      </w:r>
    </w:p>
    <w:p>
      <w:pPr>
        <w:pStyle w:val="Normal"/>
        <w:spacing w:lineRule="auto" w:line="240" w:before="0" w:after="0"/>
        <w:jc w:val="both"/>
        <w:rPr/>
      </w:pPr>
      <w:bookmarkStart w:id="6" w:name="sub_1121"/>
      <w:bookmarkStart w:id="7" w:name="sub_11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8. В случае возникновения в ходе реализации мероприятий, включенных в Программу, экономии бюджетных средств расходование ОМС таких средств не допускается, и они подлежат возврату в областной бюджет в пятнадцатидневный срок с момента возникновения такой экономии.</w:t>
      </w:r>
    </w:p>
    <w:p>
      <w:pPr>
        <w:pStyle w:val="Normal"/>
        <w:spacing w:lineRule="auto" w:line="240" w:before="0" w:after="0"/>
        <w:jc w:val="both"/>
        <w:rPr/>
      </w:pPr>
      <w:bookmarkStart w:id="8" w:name="sub_1122"/>
      <w:bookmarkStart w:id="9" w:name="sub_112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9. Возврат субсидии в случае нарушения обязательств, предусмотренных соглашением осуществляется в доход областного бюджета в течение 15 дней с момента направления департаментом уведомления об устранении такого нарушения муниципальному образованию Яросла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23"/>
      <w:bookmarkEnd w:id="10"/>
      <w:r>
        <w:rPr>
          <w:rFonts w:cs="Times New Roman" w:ascii="Times New Roman" w:hAnsi="Times New Roman"/>
          <w:sz w:val="28"/>
          <w:szCs w:val="28"/>
        </w:rPr>
        <w:t>Уведомление об устранении нарушения направляется в течение 3 рабочих дней с момента выявления такого нарушения.</w:t>
      </w:r>
    </w:p>
    <w:p>
      <w:pPr>
        <w:pStyle w:val="Normal"/>
        <w:spacing w:lineRule="auto" w:line="240" w:before="0" w:after="0"/>
        <w:jc w:val="both"/>
        <w:rPr/>
      </w:pPr>
      <w:bookmarkStart w:id="11" w:name="sub_1124"/>
      <w:bookmarkEnd w:id="11"/>
      <w:r>
        <w:rPr>
          <w:rFonts w:cs="Times New Roman" w:ascii="Times New Roman" w:hAnsi="Times New Roman"/>
          <w:sz w:val="28"/>
          <w:szCs w:val="28"/>
        </w:rPr>
        <w:t xml:space="preserve">20. В случае если ОМС по состоянию на 31 декабря 2018 года не достигнуты значения показателей результативности, предусмотренные соглашением, и в срок до 01 марта 2019 года указанные нарушения не устранены, объем средств, подлежащий возврату из местного бюджета в областной бюджет в срок до 01 апреля 2019 года, рассчитыва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областного бюджета местным бюджетам Ярославской области, утвержденными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jc w:val="both"/>
        <w:rPr/>
      </w:pPr>
      <w:bookmarkStart w:id="12" w:name="sub_1124"/>
      <w:bookmarkStart w:id="13" w:name="sub_112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21. Ответственность за достоверность предоставляемых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, а также за целевое использование субсидии возлагается на ОМС.</w:t>
      </w:r>
    </w:p>
    <w:p>
      <w:pPr>
        <w:pStyle w:val="Normal"/>
        <w:spacing w:lineRule="auto" w:line="240" w:before="0" w:after="0"/>
        <w:jc w:val="both"/>
        <w:rPr/>
      </w:pPr>
      <w:bookmarkStart w:id="14" w:name="sub_1125"/>
      <w:bookmarkStart w:id="15" w:name="sub_112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22. В случае нецелевого использования субсидии и (или) нарушения ОМС условий её предоставления к нему применяются бюджетные меры принужден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порядке, установленном департаментом финансов Ярославской области.</w:t>
      </w:r>
    </w:p>
    <w:p>
      <w:pPr>
        <w:pStyle w:val="Normal"/>
        <w:spacing w:lineRule="auto" w:line="240" w:before="0" w:after="0"/>
        <w:jc w:val="both"/>
        <w:rPr/>
      </w:pPr>
      <w:bookmarkStart w:id="16" w:name="sub_1126"/>
      <w:bookmarkStart w:id="17" w:name="sub_1127"/>
      <w:bookmarkEnd w:id="16"/>
      <w:r>
        <w:rPr>
          <w:rFonts w:cs="Times New Roman" w:ascii="Times New Roman" w:hAnsi="Times New Roman"/>
          <w:sz w:val="28"/>
          <w:szCs w:val="28"/>
        </w:rPr>
        <w:t>23. Контроль за соблюдением ОМС условий предоставления субсидии осуществляет департамент.</w:t>
      </w:r>
      <w:bookmarkEnd w:id="17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98414.0" TargetMode="External"/><Relationship Id="rId3" Type="http://schemas.openxmlformats.org/officeDocument/2006/relationships/hyperlink" Target="consultantplus://offline/ref=3A9698E32EF77EBCFFFAFAE31ED625EA68FF3AD9BE5806455C13CB0D8E6242C95C14H" TargetMode="External"/><Relationship Id="rId4" Type="http://schemas.openxmlformats.org/officeDocument/2006/relationships/hyperlink" Target="garantf1://12017360.2000" TargetMode="External"/><Relationship Id="rId5" Type="http://schemas.openxmlformats.org/officeDocument/2006/relationships/hyperlink" Target="garantf1://12017360.0" TargetMode="External"/><Relationship Id="rId6" Type="http://schemas.openxmlformats.org/officeDocument/2006/relationships/hyperlink" Target="garantf1://24498414.1000" TargetMode="External"/><Relationship Id="rId7" Type="http://schemas.openxmlformats.org/officeDocument/2006/relationships/hyperlink" Target="garantf1://24498414.0" TargetMode="External"/><Relationship Id="rId8" Type="http://schemas.openxmlformats.org/officeDocument/2006/relationships/hyperlink" Target="garantf1://24498414.1000" TargetMode="External"/><Relationship Id="rId9" Type="http://schemas.openxmlformats.org/officeDocument/2006/relationships/hyperlink" Target="garantf1://12012604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2:00Z</dcterms:created>
  <dc:creator>Radionova</dc:creator>
  <dc:description/>
  <dc:language>en-US</dc:language>
  <cp:lastModifiedBy>Молчанова Ольга Петровна</cp:lastModifiedBy>
  <cp:lastPrinted>2018-01-29T17:21:00Z</cp:lastPrinted>
  <dcterms:modified xsi:type="dcterms:W3CDTF">2018-02-14T10:32:00Z</dcterms:modified>
  <cp:revision>2</cp:revision>
  <dc:subject/>
  <dc:title/>
</cp:coreProperties>
</file>