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firstLine="6096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0" w:name="P36"/>
      <w:bookmarkEnd w:id="0"/>
      <w:r>
        <w:rPr>
          <w:rFonts w:eastAsia="Calibri"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firstLine="6096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firstLine="6096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ительства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firstLine="6096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от 18.01.2017 № 27-п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НА СОДЕРЖАНИЕ АВТОМОБИЛЬНЫХ ДОРО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 ГОРОДА ЯРОСЛАВ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КУССТВЕННЫХ СООРУЖЕНИЙ НА Н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субсидии на содержание автомобильных дорог общего пользования местного значения города Ярославля и искусственных сооружений на них (далее - Методика) устанавливает порядок предоставления в 2017 году из областного бюджета бюджету города Ярославля субсидии на содержание автомобильных дорог общего пользования местного значения города Ярославля и искусственных сооружений на них (далее - субсид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в отношении субсидии является департамент транспорта Ярославской области (далее - департамен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3. Субсидия предоставляется в целях оказания финансовой поддержки исполнения расходных обязательств, возникающих при выполнении органами местного самоуправления города Ярославля (далее - мэрия города Ярославля) полномочий по содержанию автомобильных дорог общего пользования местного значения и искусственных сооружений на ни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областного бюджета на предоставление субсидии осуществляются за счет бюджетных ассигнований дорожного фонда Ярославской области в рамках ведомственной целевой программы "Сохранность региональных автомобильных дорог Ярославской области на 2017 год и плановый период 2018 и 2019 годов", утверждаемой приказом департ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ми предоставления и расходования субсиди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 города Ярославля, на софинансирование мероприятий которой предоставляется субсидия, с планируемыми значениями конечных результатов, а также соответствие мероприятий муниципальной программы города Ярославля требованиям ведомственной целевой программы "Сохранность региональных автомобильных дорог Ярославской области на 2017 год и плановый период 2018 и 2019 годов", утверждаемой приказом департ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города Ярославля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между департаментом и мэрией города Ярославля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Методике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ой контракта 25 миллионов рублей и более, финансовое обеспечение которых частично или полностью осуществляется за счет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омиссии по оценке обоснованности и обеспечению эффективности организации крупных закупок товаров, работ, услуг о целесообразности осуществления крупной закуп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предоставления субсидии, предусмотренных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требований соблюдения графика выполнения работ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условиям заключенных муниципальных контрактов (договор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эрией города Ярославля обязательств, предусмотренных соглаш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мэрией города Ярославля указанных условий субсидия не предоставля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шение заключается не позднее 01 августа текущего финансового года между департаментом и мэрией города Ярославля с приложением графика перечисления субсидии и перечня муниципальных контрактов (договоров) по содержанию автомобильных дорог общего пользования местного значения города Ярославля и искусственных сооружений на них и указанием стоимости и сроков выполнения муниципальных контрактов (договоров), планового значения показателя результативности использования субсид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23.01.2017 N 33-п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заключения соглашения в департамент представляются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 города Ярославля, на софинансирование мероприятий которой предоставляется субсид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города Ярославля, подтверждающая наличие ассигнований за счет средств местного бюджета на исполнение расходных обязательств в рамках соответствующей муниципальной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правовой акт, утверждающий в установленном порядке реестр автомобильных дорог общего пользования местного значения города Ярославля и искусственных сооруж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(договоров) со всеми приложениями на выполнение работ, финансирование которых осуществляется с привлечением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отсутствия на 01 августа текущего финансового года соглашения, заключенного на полную сумму субсидии, предоставляемой городу Ярославлю в текущем финансовом году, бюджетные ассигнования областного бюджета на предоставление субсидии городу Ярославлю подлежат сокращению на сумму средств, не включенных в соглашение,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уровня софинансирования расходных обязательств мэрии города Ярославля за счет субсидии составляет не более 95 процентов из областного бюджета, уровень софинансирования местного бюджета - не менее 5 процентов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8"/>
      <w:bookmarkEnd w:id="2"/>
      <w:r>
        <w:rPr>
          <w:rFonts w:cs="Times New Roman" w:ascii="Times New Roman" w:hAnsi="Times New Roman"/>
          <w:sz w:val="28"/>
          <w:szCs w:val="28"/>
        </w:rPr>
        <w:t xml:space="preserve">10. Мэрия города Ярославля представляет в департамент </w:t>
      </w:r>
      <w:hyperlink w:anchor="P4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 2 к Методик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- о выполнении обязательств мэрии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- в срок до 10 числа месяца, следующего за отчетным квартал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екущий год - о выполнении обязательств мэрии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- в срок не позднее 25 декаб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убсидия расходуется только по целевому назначению, определенному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 Финансирование за счет субсидии муниципальных контрактов (договоров), не включенных в соглашение, не допуск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и возлагается на мэрию города Ярослав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нецелевого использования субсидии и/или нарушения мэрией города Ярославля условий ее предоставления и расходования, в том числе необеспечения возврата местным бюджетом средств в доход областного бюджета в соответствии с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к ней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мэрией города Ярославля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5"/>
      <w:bookmarkEnd w:id="3"/>
      <w:r>
        <w:rPr>
          <w:rFonts w:cs="Times New Roman" w:ascii="Times New Roman" w:hAnsi="Times New Roman"/>
          <w:sz w:val="28"/>
          <w:szCs w:val="28"/>
        </w:rPr>
        <w:t>13. Для получения субсидии в департамент предста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76"/>
      <w:bookmarkEnd w:id="4"/>
      <w:r>
        <w:rPr>
          <w:rFonts w:cs="Times New Roman" w:ascii="Times New Roman" w:hAnsi="Times New Roman"/>
          <w:sz w:val="28"/>
          <w:szCs w:val="28"/>
        </w:rPr>
        <w:t>- заявка на получение субсидии, оформленная в произволь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77"/>
      <w:bookmarkEnd w:id="5"/>
      <w:r>
        <w:rPr>
          <w:rFonts w:cs="Times New Roman" w:ascii="Times New Roman" w:hAnsi="Times New Roman"/>
          <w:sz w:val="28"/>
          <w:szCs w:val="28"/>
        </w:rPr>
        <w:t>- копии платежных документов, подтверждающих перечисление доли софинансирования из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 день представления документов, указанных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(далее - документы),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. В случае несоответствия представленных документов департамент принимает решение об их возврате, о чем уведомляет мэрию города Ярославля с указанием выявленных несоответств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течение 90 календарных дней с момента регистрации документов в департаменте при условии соответствия их условиям заключенного соглашения, в рамках доведенных лимитов бюджетных обязательств, в пределах кассового плана областного бюджета, утвержденного на соответствующий квартал, при условии выполнения мэрией города Ярославля обязательств по софинансированию объектов за фактически выполненные объемы рабо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81"/>
      <w:bookmarkEnd w:id="6"/>
      <w:r>
        <w:rPr>
          <w:rFonts w:cs="Times New Roman" w:ascii="Times New Roman" w:hAnsi="Times New Roman"/>
          <w:sz w:val="28"/>
          <w:szCs w:val="28"/>
        </w:rPr>
        <w:t>15. Показателями результативности использования субсиди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автомобильных дорог общего пользования местного значения, в отношении которых осуществлялись работы по содержанию (кв. м)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искусственных сооружений на автомобильных дорогах общего пользования местного значения, в отношении которых осуществлялись работы по содержанию (пог. 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убсидии осуществляется департаментом и мэрией города Ярославля на основании комплексного показателя эффективности использования субсидии, рассчитанного в соответствии с </w:t>
      </w:r>
      <w:hyperlink w:anchor="P4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85"/>
      <w:bookmarkEnd w:id="7"/>
      <w:r>
        <w:rPr>
          <w:rFonts w:cs="Times New Roman" w:ascii="Times New Roman" w:hAnsi="Times New Roman"/>
          <w:sz w:val="28"/>
          <w:szCs w:val="28"/>
        </w:rPr>
        <w:t>16. В случае уменьшения суммы предоставляемой субсиди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(за исключением ассигнований дорожного фонда Ярославской област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86"/>
      <w:bookmarkEnd w:id="8"/>
      <w:r>
        <w:rPr>
          <w:rFonts w:cs="Times New Roman" w:ascii="Times New Roman" w:hAnsi="Times New Roman"/>
          <w:sz w:val="28"/>
          <w:szCs w:val="28"/>
        </w:rPr>
        <w:t>17. В случае если мэрией города Ярославля на 31 декабря года предоставления субсидии не достигнуты значения показателей результативности, предусмотренные соглашением, и в срок до 01 марта года, следующего за годом предоставления субсидии,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(Vвозврата)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x k x m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местному бюдже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Коэффициент возврата субсидии (k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6310" cy="286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Индекс, отражающий уровень недостижения i-го показателя результативности использования субсидии (Di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Средства, перечисленные из местного бюджета в областной бюджет в соответствии с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>, зачисляются в дорожный фонд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B44AE2EE1CB0C4FC995946AA8AB6B6C985E9C523AE0F6B029124BE0BF59AB36F1D40E58B5F67CA0F836m9u2G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3:00Z</dcterms:created>
  <dc:creator>Еремина Елена Сергеевна</dc:creator>
  <dc:description/>
  <dc:language>en-US</dc:language>
  <cp:lastModifiedBy>Молчанова Ольга Петровна</cp:lastModifiedBy>
  <dcterms:modified xsi:type="dcterms:W3CDTF">2018-02-14T10:33:00Z</dcterms:modified>
  <cp:revision>2</cp:revision>
  <dc:subject/>
  <dc:title/>
</cp:coreProperties>
</file>