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07.2017 N 582-п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пределения субсидии из област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естным бюджетам на развитие сети плоскост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х сооружений в муниципальных образованиях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предоставления и распределения субсидии из областного бюджета местным бюджетам на развитие сети плоскостных спортивных сооружений в муниципальных образованиях области (далее - Порядок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1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 и устанавливает порядок формирования, распределения, предоставления и расходования субсидии из областного бюджета местным бюджетам на развитие сети плоскостных спортивных сооружений в муниципальных образованиях области (далее - субсидия), принципы ее распределения между органами местного самоуправления муниципальных образований области (далее - ОМСУ), условия предоставления и механизм расход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предоставляется в целях развития инфраструктуры массового спорта на территории муниципальных образований области и материально-технической базы спорта высших достижений области, приведения материально-технической базы спортивной инфраструктуры в соответствие с требуемыми нормативами обеспеченности населения спортивными объектами, создания условий, необходимых для занятий физической культурой и спортом в муниципальных образованиях Ярослав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я предусмотрена на софинансирование расходных обязательств муниципальных образований, возникающих при выполнении ОМСУ полномочий по вопросам обеспечения условий для развития на территории муниципальных образований Ярославской области физической культуры и массового спорта, в части развития сети плоскостных спортивных сооружений (осуществление обустройства плоскостных объектов спорта, проведение инженерных и геодезических изысканий, работ по устройству основания, водоотведения, освещения, покрытия с нанесением разметки, оборудованию вспомогательных помещений, трибун, обеспечение спортивно-технологическим оборудованием и тренажерами), включенных на соответствующий год в мероприятия областной целевой программы "Развитие материально-технической базы физической культуры и спорта Ярославской области" на 2017 - 2019 годы, утверждаемой постановлением Правительства области "Об областной целевой программе "Развитие материально-технической базы физической культуры и спорта Ярославской области" на 2017 - 2019 годы" (далее - ОЦП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я имеет строго целевое назначение, в случае ее нецелевого использования подлежит взысканию в областной бюджет в соответствии с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12"/>
      <w:bookmarkEnd w:id="0"/>
      <w:r>
        <w:rPr>
          <w:rFonts w:cs="Times New Roman" w:ascii="Times New Roman" w:hAnsi="Times New Roman"/>
          <w:sz w:val="28"/>
          <w:szCs w:val="28"/>
        </w:rPr>
        <w:t xml:space="preserve">5. Показателем результативности использования субсидии является количество обустроенных плоскостных объектов спорта с обеспеченной единовременной пропускной способностью, предусмотренной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П на соответствующий г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ое значение показателя результативности для каждого муниципального образования области, получающего субсидию, устанавливается на основании соглашений о предоставлении субсидии (далее - соглашение), заключенных главным распорядителем средств областного бюджета - департаментом по физической культуре, спорту и молодежной политике Ярославской области (далее - ДФКСиМП ЯО) и ОМСУ в соответствии с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ловия предоставления и расходования субсидии в рамках ОЦП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в муниципальном образовании области соответствующей утвержденной муниципальной программы, а также соответствие мероприятий муниципальных программ требованиям государстве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"Развитие физической культуры и спорта в Ярославской области" на 2014 - 2020 годы, утвержденной постановлением Правительства области от 30.05.2014 N 530-п "О государственной программе Ярославской области "Развитие физической культуры и спорта в Ярославской области" на 2014 - 2020 годы", ОЦП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 за счет средств местных бюджетов на исполнение соответствующего расходного обязательства ОМСУ в рамках мероприятий муниципальных програм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софинансирования расходного обязательства муниципального образования области за счет средств местных бюджетов устанавливается в размере, определенном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целевых направлений расходования субсидии, установленных Порядк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показателям результативности использования субсидии и требований соблюдения графика выполнения работ, установленных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срокам, порядку и формам представления отчетности об использовании субсидии, установленных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одписанного соглаш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закупок товаров, работ, услуг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27.04.2016 N 501-п "Об особенностях осуществления закупок, финансируемых за счет бюджета Ярославской области" (далее - постановление Правительства области от 27.04.2016 N 501-п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заключения соглашения ОМСУ представляют в ДФКСиМП ЯО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муниципальной программы, на софинансирование мероприятий которой предоставляются субсид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о местном бюджете (сводной бюджетной росписи) муниципального образования, подтверждающая наличие ассигнований за счет средств местного бюджета на исполнение соответствующего расходного обязательства ОМСУ в рамках соответствующей муниципальной программ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ная проектная документация на обустройство плоскостных объектов спорта, на софинансирование которых предоставляется субсид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ое заключение государственной экспертизы сметной стоимости обустройства плоскостных объектов спор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земельный участо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ный муниципальный контракт (договор) с исполнителями работ на выполнение мероприятий по обустройству плоскостного объекта спорта, иные договоры, неразрывно связанные с объектом, включающие график исполнения работ (услуг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вещение об осуществлении закупок товаров, работ, услуг для обеспечения муниципальных нужд, подписанное уполномоченным органом в соответствии с требованиям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27.04.2016 N 501-п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производится с учетом предложений депутатов Ярославской областной Думы о дополнительном финансировании мероприятий ОЦП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ритерий отбора муниципальных образований области для предоставления субсидии - недостаточный уровень обеспеченности населения муниципального образования области плоскостными объектами спорта по отношению к нормативу обеспеченности, рассчитанному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порта Российской Федерации от 25.05.2016 N 586 "Об утверждении Методических рекомендаций по развитию сети организаций сферы физической культуры и спорта и обеспеченности населения услугами таких организаций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арушение сроков завершения работ по обустройству плоскостных объектов спорта, обустройство которых велось с использованием субсидии, более чем на шесть месяцев является основанием для отклонения последующих заявок муниципального образования области до окончания работ по этим объекта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пределение субсидии между муниципальными образованиями области на очередной финансовый год и плановый период утверждается постановлением Правительства области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35"/>
      <w:bookmarkEnd w:id="1"/>
      <w:r>
        <w:rPr>
          <w:rFonts w:cs="Times New Roman" w:ascii="Times New Roman" w:hAnsi="Times New Roman"/>
          <w:sz w:val="28"/>
          <w:szCs w:val="28"/>
        </w:rPr>
        <w:t>10. Размер субсидии, предоставляемой бюджету муниципального образования области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304800"/>
            <wp:effectExtent l="0" t="0" r="0" b="0"/>
            <wp:docPr id="1" name="base_23638_98720_32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8_98720_327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сметная стоимость обустройства плоскостного объекта спорта, на софинансирование которого предоставляется субсид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софинансирования расходного обязательства за счет средств обла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ед.</w:t>
      </w:r>
      <w:r>
        <w:rPr>
          <w:rFonts w:cs="Times New Roman" w:ascii="Times New Roman" w:hAnsi="Times New Roman"/>
          <w:sz w:val="28"/>
          <w:szCs w:val="28"/>
        </w:rPr>
        <w:t xml:space="preserve"> - объем финансирования на погашение кредиторской задолженности предшествующего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офинансирования расходного обязательства из областного бюджета по мероприятиям ОЦП устанавливается не более 80 процен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убсидия предоставляется на основании соглашения. Форма соглашения утверждается приказом ДФКСиМП ЯО и размещается в электронной форме на странице ДФКСиМП ЯО на портале органов государственной власти Ярославской области в информационно-телекоммуникационной сети "Интернет". Соглашение должно содержать положения, предусмотренны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из областного бюджета местным бюджетам Ярославской области, утвержденными постановлением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, а также сведения об объемах и сроках финансирования. При наличии основания, указанного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области от 27.04.2016 N 501-п, в соглашение включается условие, указанно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4.2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области от 27.04.2016 N 501-п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едоставление субсидии осуществляется в следующем порядк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ОМСУ ежеквартально, до 15 числа месяца, предшествующего очередному кварталу, представляют главному распорядителю средств заявку в кассовый план исполнения областного бюджета по форме, утверждаемой приказом ДФКСиМП ЯО и размещаемой в электронной форме на странице ДФКСиМП ЯО на портале органов государственной власти Ярославской области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Перечисление субсидий местным бюджетам осуществляется в пределах кассового плана областного бюджета, доведенного департаментом финансов Ярославской области (далее - департамент финансов) на соответствующий период, при предоставлении ОМСУ копий платежных поручений, подтверждающих финансирование расходных обязательств из средств местного бюджета муниципального образования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Перечисление субсидий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ценка результативности использования субсидии муниципальными образованиями области осуществляется путем установления степени достижения ожидаемых результа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езультативности использования субсидии (Р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соответствующего показателя результативнос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соответствующего показателя результативн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Р более 0,95 результативность использования субсидии признается высокой, при значении показателя Р от 0,85 до 0,95 - средней, при значении показателя Р менее 0,85 - низко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использования субсидии (Э) производи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= Р x П / Ф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лановый объем бюджетных ассигнований, утвержденный в областном бюджете на финансирование субсид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фактический объем финансирования субсидии, перечисленный получател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Э &lt;= 90 процентов эффективность использования субсидии признается низкой, при значении 90 процентов &lt; Э &lt; 100 процентов - средней, при значении Э &gt;= 100 процентов - высоко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результативности и эффективности использования субсидии осуществляется ДФКСиМП ЯО на основании отчетных данных, представляемых муниципальными образованиями области в соответствии с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 использования субсидии является количество обустроенных объектов спор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68"/>
      <w:bookmarkEnd w:id="2"/>
      <w:r>
        <w:rPr>
          <w:rFonts w:cs="Times New Roman" w:ascii="Times New Roman" w:hAnsi="Times New Roman"/>
          <w:sz w:val="28"/>
          <w:szCs w:val="28"/>
        </w:rPr>
        <w:t>14. ОМСУ представляют в ДФКСиМП Я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расходовании субсидии, включающий сведения о достижении плановых значений показателей результативности и эффективности использования субсидии, ежеквартально, в срок не позднее 05 числа месяца, следующего за отчетным пери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актов о приемке выполненных работ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орма КС-2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справок о стоимости выполненных работ и затрат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орма КС-3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жеквартально, в срок не позднее 05 числа месяца, следующего за отчетным периодо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выполнении условий предоставления и расходования субсидии, а также результативности и эффективности использования субсидии - ежегодно, в срок до 12 числа месяца, следующего за отчетным период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тчетов утверждаются приказом ДФКСиМП ЯО и размещаются в электронной форме на странице ДФКСиМП ЯО на портале органов государственной власти Ярославской области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Департамент финансов по предложениям ДФКСиМП ЯО принимает решение о приостановлении финансирования субсидии в случае непредставления в срок отчетности, установленной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на приостановления предоставления субсидии осуществляется департаментом финансов при получении от ДФКСиМП ЯО информации о представлении отчетности, установленной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 установлении отсутствия у муниципального образования области потребности в субсидии остаток неиспользованных средств подлежит возврату в доход област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ок субсидии, не использованный в текущем финансовом году, потребность в котором сохраняется, при подтверждении потребности главным администратором доходов подлежит использованию в очередном финансовом году на те же цели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рядок возврата субсидии при недостаточной результативности и эффективности ее исполь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В случае если муниципальным образованием области по состоянию на 31 декабря года предоставления субсидии не достигнуты значения показателей результативности использования субсидии, предусмотренные соглашением, и в срок до 01 марта указанные нарушения не устранены, объем средств, подлежащий возврату из местного бюджета в областной бюджет в срок до 01 апреля года, следующего за годом предоставления субсидии (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 x m / n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редоставленной местному бюджет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показателей результативности использования субсидии, по которым индекс, отражающий уровень недостижения значения i-го показателя результативности использования субсидии, имеет положительное значение (больше нуля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показателей результативности использования субсид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1. Коэффициент возврата субсидии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85750"/>
            <wp:effectExtent l="0" t="0" r="0" b="0"/>
            <wp:docPr id="2" name="base_23638_98720_32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38_98720_3277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индекс, отражающий уровень недостижения значения i-го показателя результативности использования субсид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значения i-го показателя результативности использования субсид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2. Индекс, отражающий уровень недостижения значения i-го показателя результативности использования субсидии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 -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фактически достигнутое значение i-го показателя результативности использования субсидии на отчетную дат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результативности использования субсидии, установленное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2. Сумма субсидии, подлежащая сокращению в случае достижения значения показателя эффективности ее использования менее 90 процентов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кр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кр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</w:t>
      </w:r>
      <w:r>
        <w:rPr>
          <w:rFonts w:cs="Times New Roman" w:ascii="Times New Roman" w:hAnsi="Times New Roman"/>
          <w:sz w:val="28"/>
          <w:szCs w:val="28"/>
        </w:rPr>
        <w:t xml:space="preserve"> x (1 - R / 100)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</w:t>
      </w:r>
      <w:r>
        <w:rPr>
          <w:rFonts w:cs="Times New Roman" w:ascii="Times New Roman" w:hAnsi="Times New Roman"/>
          <w:sz w:val="28"/>
          <w:szCs w:val="28"/>
        </w:rPr>
        <w:t xml:space="preserve"> - сумма субсидии, выделенная муниципальному району (городскому округу) обла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- показатель эффективности использования субсидии, рассчитанный в установлен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озврат субсидии при несоблюдении уровня софинансирования, установленного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>), осуществ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K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fo</w:t>
      </w:r>
      <w:r>
        <w:rPr>
          <w:rFonts w:cs="Times New Roman" w:ascii="Times New Roman" w:hAnsi="Times New Roman"/>
          <w:sz w:val="28"/>
          <w:szCs w:val="28"/>
        </w:rPr>
        <w:t xml:space="preserve"> - сумма предоставленной субсидии для софинансирования расходных обязательств муниципального района области по соглашению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объем фактически произведенных кассовых расходов на исполнение расходных обязательств муниципального района области в соответствую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 - доля софинансирования расходных обязательств муниципального района области из областного бюджета, предусмотренная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В случае нецелевого использования субсидии и/или нарушения муниципальным образованием области условий ее предоставления к нему применяются бюджетные меры принуждения, предусмотренные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порядке, установленном департаментом финанс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й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плановый период и сводную бюджетную роспись областного бюдж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случае уменьшения сумм предоставляемых субсидий муниципальным образованиям области в результате экономии по итогам проведения закупок товаров (работ, услуг)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плановый период и сводную бюджетную роспись областного бюдж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онтроль за соблюдением ОМСУ условий предоставления и расходования субсидии осуществляется ДФКСиМП ЯО и департаментом финанс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использование субсидии, а также за недостоверность представляемых сведений возлагается на уполномоченные ОМС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субсидии осуществляется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случае неперечисления (неполного перечисления) средств областного бюджета в предшествующем году в рамках заключенных соглашений муниципальное образование области использует средства областного бюджета текущего года на погашение кредиторской задолженности. При этом средства, направленные из местного бюджета в предшествующем году на софинансирование субсидии сверх установленного соглашением уровня софинансирования, подлежат зачету в текущем финансовом году в качестве софинансирования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23E6ABFFBCD0918BF2AAB8D76E2F472838BBD2519CBB690B88E54EDC30F0D5AEC376E7A7Dy6K2I" TargetMode="External"/><Relationship Id="rId3" Type="http://schemas.openxmlformats.org/officeDocument/2006/relationships/hyperlink" Target="consultantplus://offline/ref=C9123E6ABFFBCD0918BF34A69B1ABCF1768AD5B52D16C7E7CBE7D509BACA055Ay1KDI" TargetMode="External"/><Relationship Id="rId4" Type="http://schemas.openxmlformats.org/officeDocument/2006/relationships/hyperlink" Target="consultantplus://offline/ref=C9123E6ABFFBCD0918BF34A69B1ABCF1768AD5B52D18C7E2CCE7D509BACA055A1DA36E2E3B736B50ED6EA5y8KFI" TargetMode="External"/><Relationship Id="rId5" Type="http://schemas.openxmlformats.org/officeDocument/2006/relationships/hyperlink" Target="consultantplus://offline/ref=C9123E6ABFFBCD0918BF34A69B1ABCF1768AD5B52C18C3E0CBE7D509BACA055A1DA36E2E3B736B50ED69A5y8KCI" TargetMode="External"/><Relationship Id="rId6" Type="http://schemas.openxmlformats.org/officeDocument/2006/relationships/hyperlink" Target="consultantplus://offline/ref=C9123E6ABFFBCD0918BF34A69B1ABCF1768AD5B52D17C2E2CDE7D509BACA055Ay1KDI" TargetMode="External"/><Relationship Id="rId7" Type="http://schemas.openxmlformats.org/officeDocument/2006/relationships/hyperlink" Target="consultantplus://offline/ref=C9123E6ABFFBCD0918BF34A69B1ABCF1768AD5B52D17C2E2CDE7D509BACA055Ay1KDI" TargetMode="External"/><Relationship Id="rId8" Type="http://schemas.openxmlformats.org/officeDocument/2006/relationships/hyperlink" Target="consultantplus://offline/ref=C9123E6ABFFBCD0918BF2AAB8D76E2F472818CBE2219CBB690B88E54EDyCK3I" TargetMode="External"/><Relationship Id="rId9" Type="http://schemas.openxmlformats.org/officeDocument/2006/relationships/image" Target="media/image1.wmf"/><Relationship Id="rId10" Type="http://schemas.openxmlformats.org/officeDocument/2006/relationships/hyperlink" Target="consultantplus://offline/ref=C9123E6ABFFBCD0918BF34A69B1ABCF1768AD5B52D16C7E7CBE7D509BACA055A1DA36E2E3B736B50ED69A6y8KBI" TargetMode="External"/><Relationship Id="rId11" Type="http://schemas.openxmlformats.org/officeDocument/2006/relationships/hyperlink" Target="consultantplus://offline/ref=C9123E6ABFFBCD0918BF34A69B1ABCF1768AD5B52D17C2E2CDE7D509BACA055A1DA36E2E3B736B50ED69A5y8KBI" TargetMode="External"/><Relationship Id="rId12" Type="http://schemas.openxmlformats.org/officeDocument/2006/relationships/hyperlink" Target="consultantplus://offline/ref=C9123E6ABFFBCD0918BF34A69B1ABCF1768AD5B52D17C2E2CDE7D509BACA055A1DA36E2E3B736B50ED69A5y8KCI" TargetMode="External"/><Relationship Id="rId13" Type="http://schemas.openxmlformats.org/officeDocument/2006/relationships/hyperlink" Target="consultantplus://offline/ref=C9123E6ABFFBCD0918BF2AAB8D76E2F4728788B8271B96BC98E18256EACC501A5DA53B6D7F7F6Cy5K8I" TargetMode="External"/><Relationship Id="rId14" Type="http://schemas.openxmlformats.org/officeDocument/2006/relationships/hyperlink" Target="consultantplus://offline/ref=C9123E6ABFFBCD0918BF2AAB8D76E2F4728788B8271B96BC98E18256EACC501A5DA53B6D7F7C6Fy5K4I" TargetMode="External"/><Relationship Id="rId15" Type="http://schemas.openxmlformats.org/officeDocument/2006/relationships/hyperlink" Target="consultantplus://offline/ref=C9123E6ABFFBCD0918BF2AAB8D76E2F472838BBD2519CBB690B88E54EDC30F0D5AEC3769797Cy6KCI" TargetMode="External"/><Relationship Id="rId16" Type="http://schemas.openxmlformats.org/officeDocument/2006/relationships/image" Target="media/image2.wmf"/><Relationship Id="rId17" Type="http://schemas.openxmlformats.org/officeDocument/2006/relationships/hyperlink" Target="consultantplus://offline/ref=C9123E6ABFFBCD0918BF2AAB8D76E2F472838BBD2519CBB690B88E54EDC30F0D5AEC376E7878y6KEI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31:00Z</dcterms:created>
  <dc:creator>Хайбулина Ирина Александровна</dc:creator>
  <dc:description/>
  <dc:language>en-US</dc:language>
  <cp:lastModifiedBy>Молчанова Ольга Петровна</cp:lastModifiedBy>
  <dcterms:modified xsi:type="dcterms:W3CDTF">2018-02-14T10:31:00Z</dcterms:modified>
  <cp:revision>2</cp:revision>
  <dc:subject/>
  <dc:title/>
</cp:coreProperties>
</file>