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в статью 9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внесении изменений в отдельны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Российской Федерации» и Кодекс Российской Федерации об административных правонарушениях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Cs w:val="28"/>
        </w:rPr>
        <w:t>Принятие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» не потребует дополнительных расходов из федерального бюджета и изменения финансовых обязательств государства.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2:00Z</dcterms:created>
  <dc:creator>Мостовая Валентина Ивановна</dc:creator>
  <dc:description/>
  <dc:language>en-US</dc:language>
  <cp:lastModifiedBy>Борисова Лариса Николаевна</cp:lastModifiedBy>
  <dcterms:modified xsi:type="dcterms:W3CDTF">2013-06-03T05:32:00Z</dcterms:modified>
  <cp:revision>2</cp:revision>
  <dc:subject/>
  <dc:title/>
</cp:coreProperties>
</file>