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бластном бюджете на 2015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6 и 2017 годов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12 декабря 2014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55 086 528 232 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8 150 418 693 рубля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3 063 890 461 руб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6 год 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6 год в сумме 55 660 646 580 рублей и на 2017 год в сумме 59 671 785 58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6 год в сумме 55 660 646 580 рублей, в том числе условно утвержденные расходы в сумме 3 758 750 862 рубля, и на 2017 год в сумме 59 671 785 580 рублей, в том числе условно утвержденные расходы в сумме 11 369 468 561 рубль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5 году и в плановом периоде 2016 и 2017 годов, за исключением доходов, указанных в </w:t>
      </w:r>
      <w:hyperlink r:id="rId2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 xml:space="preserve">, формируются в соответствии со </w:t>
      </w:r>
      <w:hyperlink r:id="rId3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5 год и на плановый период 2016 и 2017 годов» и Закона Ярославской  области «О дорожном фонде Ярославской области и муниципальных дорожных фондах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Налоговые и неналоговые доходы областного бюджета в 2015 году и в плановом периоде 2016 и 2017 годов зачисляются в бюджеты муниципальных районов и городских округов по нормативам, установлен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ходы консолидированного бюджета Ярославской области от уплаты в 2015 году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ются в бюджеты муниципальных образований Ярославской области в соответствии с Законом Ярославской области «О дорожном фонде Ярославской области и муниципальных дорожных фондах» по нормативам, установленным настоящи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87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налоговых и неналоговых доходов консолидированного бюджета Ярославской области между областным и местными бюджетами на 2015 год и на плановый период 2016 и 2017 годов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5 году и в плановом периоде 2016 и 2017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ых образований Ярославской области на 2015 год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9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целевым статьям (государствен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0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1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7 к настоящему Закону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5 год в сумме 410 633 274 рубля, на 2016 год в сумме 417 363 834 рубля и на 2017 год в сумме 417 535 326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на 2015 год в сумме 4 274 752 900 рублей, в том числе от денежных взысканий (штрафов) за нарушение законодательства Российской Федерации о безопасности дорожного движения, предполагаемых к поступлению в областной бюджет в рамках реализации концессионного соглашения «Создание и эксплуатация элементов обустройства автомобильных дорог, обеспечивающих безопасность дорожного движения на территории Ярославской области, автоматизированной системы фото- и видеофиксации нарушений правил дорожного движения и системы мониторинга транспортного потока» в сумме 200 000 000 рублей, на 2016 год в сумме 4 329 150 000 рублей и на 2017 год в сумме 4 282 536 7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езервный фонд Правительства Ярославской области на 2015 год в сумме 218 000 000 рублей, на 2016 год в сумме 47 500 000 рублей и на 2017 год в сумме 47 500 000 рубл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2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8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r:id="rId13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9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Бюджетные кредиты муниципальным образованиям Ярославской области в 2015 году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 в сумме до 500 000 000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срок, не выходящий за пределы финансового года, в сумме до 30 000 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срок, выходящий за пределы финансового года, в сумме до 470 0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 размер базовой ставки за пользование бюджетными кредитами в размере 1/2 ставки рефинансирования Центрального банка Российской Федерации, действующей на момент заключения договора о предоставлении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Бюджетные кредиты муниципальным образованиям Ярославской области предоставляются на след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 покрытие временных кассовых разрывов, возникающих при исполнении местных бюджетов, по ставке в размере ста процентов базовой ставки на срок, не выходящий за пределы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частичное погашение прогнозируемого дефицита и на поддержание платежеспособности бюджетов муниципальных образований Ярославской области по ставке в размере ста процентов базовой ставки на срок до одн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на осуществление мероприятий, связанных с ликвидацией последствий стихийных бедствий и техногенных аварий, по ставке в размере ноль процентов базовой ставки на срок до трех лет с ежегодным погашением равными до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оставление из областного бюджета бюджетных кредитов муниципальным образованиям Ярославской области, использование и возврат ими бюджетных кредитов, полученных из областного бюджета, осуществляются в порядке, установленном Правительств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ых кред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 кредитам, предоставленным на частичное погашение прогнозируемого дефицита и на поддержание платежеспособности бюджетов муниципальных образований Ярославской области на срок не более трех лет со дня заключения договора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 кредитам, предоставленным на осуществление мероприятий, связанных с ликвидацией последствий стихийных бедствий и техногенных аварий, на срок не более семи лет со дня заключения договора о предоставлении бюджетного кред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реструктуризации долгового обязательства устанавливаются Прави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4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5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критерий выравнивания расчетной бюджетной обеспеченности муниципальных районов (городских округов) Ярославской области на 2015 год равным 1,35, на 2016 год равным 0,95 и на 2017 год равным 0,89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6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7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3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поселений Ярославской области на 2015 год равным 1,5, на 2016 и 2017 годы равным 1,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8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9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5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в 2015 году органы местного самоуправления осуществляют государственные полномочия, которыми они наделены в соответствии с Законом Ярославской области «О наделении органов местного самоуправления отдельными государственными полномочиями Российской Федерации», Законом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0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1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7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2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1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3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19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4">
        <w:r>
          <w:rPr>
            <w:rStyle w:val="InternetLink"/>
            <w:sz w:val="28"/>
            <w:szCs w:val="28"/>
          </w:rPr>
          <w:t>на 2015 год</w:t>
        </w:r>
      </w:hyperlink>
      <w:r>
        <w:rPr>
          <w:sz w:val="28"/>
          <w:szCs w:val="28"/>
        </w:rPr>
        <w:t xml:space="preserve"> согласно приложению 2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5">
        <w:r>
          <w:rPr>
            <w:rStyle w:val="InternetLink"/>
            <w:sz w:val="28"/>
            <w:szCs w:val="28"/>
          </w:rPr>
          <w:t>на плановый период 2016 и 2017 годов</w:t>
        </w:r>
      </w:hyperlink>
      <w:r>
        <w:rPr>
          <w:sz w:val="28"/>
          <w:szCs w:val="28"/>
        </w:rPr>
        <w:t xml:space="preserve"> согласно приложению 2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ого объема государственного долга Ярославской области на 2015 год в сумме 45 000 000 000 рублей, на 2016 год в сумме 45 000 000 000 рублей и на 2017 год в сумме 45 000 000 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6 года в сумме 31 766 428 539 рублей, на 1 января 2017 года в сумме 31 766 428 539 рублей и на 1 января 2018 года в сумме 31 766 428 539 рублей, в том числе верхнего предела долга по государственным гарантиям Ярославской области в сумме 100 000 000 рублей, в сумме 100 000 000 рублей и в сумме 100 000 000 рублей соответственно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го объема заимствований Ярославской области на 2015 год в сумме 17 843 024 499 рублей, на 2016 год в сумме 9 435 000 000 рублей и на 2017 год в сумме 10 559 068 000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ельного объема предоставляемых государственных гарантий Ярославской области в 2015 году в сумме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 000 рублей. В 2016 и 2017 годах предоставление государственных гарантий Ярославской области не планир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5 год и на плановый период 2016 и 2017 годов согласно приложению 22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5 год и на плановый период 2016 и 2017 годов согласно приложению 2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соответствии со статьей 78 и пунктом 2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субсидии из областного бюджета предоставляются главными распорядителями бюджетных средств, а также получателями бюджетных средств, наделенными Правительством Ярославской области полномочиями по предоставлению субсидий, в пределах предусмотренных им в областном бюджете бюджетных ассигн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юридическим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ющим деятельность по государственным регулируемым (ценам) тарифам, устанавливаемым правовыми актам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частвующим в реализации мероприятий государственных программ Ярославской области, в том числе на возмещение части затрат на оплату процентов за пользование кредитами, привлеченными в российских кредитных организациях, части затрат по лизинговым платежам по договорам финансовой аренды (лизин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части 1 настоящей статьи, устанавливае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 между главными распорядителями средст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в сводной бюджетной росписи по виду расходов классификации расходов бюджетов 870 – «Резервные сред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(государственными программами и непрограммными направлениями деятельности), видами расходов классификации расходов бюджетов в связи с изменениями бюджетной классификации расходов бюдже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перераспределение объема субвенций, направляемых бюджетам муниципальных районов (городских округов) Ярославской области на исполнение публичных нормативных обязательств, предусмотренного главному распорядителю бюджетных средств, между разделами, подразделами, целевыми статьями (государственными программами и непрограммными направлениями деятельности) и (или) муниципальными районами (городскими округами) Ярославской области в пределах общего объема бюджетных ассигнований, утвержденного настоящим Законом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, в том числе в составе государственных заданий государственным бюджетным и автономным учреждениям Ярославской области,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28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 в размере, определяемом в соответствии с заявками Территориального фонда обязательного медицинского страхования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21908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на 2015 год и на плановый период 2016 и 2017 годов, поступающих в бюджет Территориального фонда обязательного медицинского страхования Ярославской области, согласно приложению 24 к настоящему Закону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-з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9162;fld=134;dst=100017" TargetMode="External"/><Relationship Id="rId3" Type="http://schemas.openxmlformats.org/officeDocument/2006/relationships/hyperlink" Target="consultantplus://offline/main?base=LAW;n=112715;fld=134;dst=211" TargetMode="External"/><Relationship Id="rId4" Type="http://schemas.openxmlformats.org/officeDocument/2006/relationships/hyperlink" Target="consultantplus://offline/main?base=LAW;n=112715;fld=134;dst=244" TargetMode="External"/><Relationship Id="rId5" Type="http://schemas.openxmlformats.org/officeDocument/2006/relationships/hyperlink" Target="consultantplus://offline/main?base=LAW;n=117242;fld=134" TargetMode="External"/><Relationship Id="rId6" Type="http://schemas.openxmlformats.org/officeDocument/2006/relationships/hyperlink" Target="consultantplus://offline/main?base=RLAW086;n=44230;fld=134" TargetMode="External"/><Relationship Id="rId7" Type="http://schemas.openxmlformats.org/officeDocument/2006/relationships/hyperlink" Target="consultantplus://offline/main?base=RLAW086;n=49162;fld=134;dst=100117" TargetMode="External"/><Relationship Id="rId8" Type="http://schemas.openxmlformats.org/officeDocument/2006/relationships/hyperlink" Target="consultantplus://offline/main?base=RLAW086;n=49162;fld=134;dst=100317" TargetMode="External"/><Relationship Id="rId9" Type="http://schemas.openxmlformats.org/officeDocument/2006/relationships/hyperlink" Target="consultantplus://offline/main?base=RLAW086;n=49162;fld=134;dst=100400" TargetMode="External"/><Relationship Id="rId10" Type="http://schemas.openxmlformats.org/officeDocument/2006/relationships/hyperlink" Target="consultantplus://offline/main?base=RLAW086;n=49162;fld=134;dst=100478" TargetMode="External"/><Relationship Id="rId11" Type="http://schemas.openxmlformats.org/officeDocument/2006/relationships/hyperlink" Target="consultantplus://offline/main?base=RLAW086;n=49162;fld=134;dst=100556" TargetMode="External"/><Relationship Id="rId12" Type="http://schemas.openxmlformats.org/officeDocument/2006/relationships/hyperlink" Target="consultantplus://offline/main?base=RLAW086;n=49162;fld=134;dst=100633" TargetMode="External"/><Relationship Id="rId13" Type="http://schemas.openxmlformats.org/officeDocument/2006/relationships/hyperlink" Target="consultantplus://offline/main?base=RLAW086;n=49162;fld=134;dst=101953" TargetMode="External"/><Relationship Id="rId14" Type="http://schemas.openxmlformats.org/officeDocument/2006/relationships/hyperlink" Target="consultantplus://offline/main?base=RLAW086;n=49162;fld=134;dst=103157" TargetMode="External"/><Relationship Id="rId15" Type="http://schemas.openxmlformats.org/officeDocument/2006/relationships/hyperlink" Target="consultantplus://offline/main?base=RLAW086;n=49162;fld=134;dst=103179" TargetMode="External"/><Relationship Id="rId16" Type="http://schemas.openxmlformats.org/officeDocument/2006/relationships/hyperlink" Target="consultantplus://offline/main?base=RLAW086;n=49162;fld=134;dst=103247" TargetMode="External"/><Relationship Id="rId17" Type="http://schemas.openxmlformats.org/officeDocument/2006/relationships/hyperlink" Target="consultantplus://offline/main?base=RLAW086;n=49162;fld=134;dst=103325" TargetMode="External"/><Relationship Id="rId18" Type="http://schemas.openxmlformats.org/officeDocument/2006/relationships/hyperlink" Target="consultantplus://offline/main?base=RLAW086;n=49162;fld=134;dst=103591" TargetMode="External"/><Relationship Id="rId19" Type="http://schemas.openxmlformats.org/officeDocument/2006/relationships/hyperlink" Target="consultantplus://offline/main?base=RLAW086;n=49162;fld=134;dst=104007" TargetMode="External"/><Relationship Id="rId20" Type="http://schemas.openxmlformats.org/officeDocument/2006/relationships/hyperlink" Target="consultantplus://offline/main?base=RLAW086;n=49162;fld=134;dst=104330" TargetMode="External"/><Relationship Id="rId21" Type="http://schemas.openxmlformats.org/officeDocument/2006/relationships/hyperlink" Target="consultantplus://offline/main?base=RLAW086;n=49162;fld=134;dst=105035" TargetMode="External"/><Relationship Id="rId22" Type="http://schemas.openxmlformats.org/officeDocument/2006/relationships/hyperlink" Target="consultantplus://offline/main?base=RLAW086;n=49162;fld=134;dst=105720" TargetMode="External"/><Relationship Id="rId23" Type="http://schemas.openxmlformats.org/officeDocument/2006/relationships/hyperlink" Target="consultantplus://offline/main?base=RLAW086;n=49162;fld=134;dst=105835" TargetMode="External"/><Relationship Id="rId24" Type="http://schemas.openxmlformats.org/officeDocument/2006/relationships/hyperlink" Target="consultantplus://offline/main?base=RLAW086;n=49162;fld=134;dst=105935" TargetMode="External"/><Relationship Id="rId25" Type="http://schemas.openxmlformats.org/officeDocument/2006/relationships/hyperlink" Target="consultantplus://offline/main?base=RLAW086;n=49162;fld=134;dst=105966" TargetMode="External"/><Relationship Id="rId26" Type="http://schemas.openxmlformats.org/officeDocument/2006/relationships/hyperlink" Target="consultantplus://offline/main?base=RLAW086;n=49162;fld=134;dst=105995" TargetMode="External"/><Relationship Id="rId27" Type="http://schemas.openxmlformats.org/officeDocument/2006/relationships/hyperlink" Target="consultantplus://offline/main?base=RLAW086;n=49162;fld=134;dst=106058" TargetMode="External"/><Relationship Id="rId28" Type="http://schemas.openxmlformats.org/officeDocument/2006/relationships/hyperlink" Target="consultantplus://offline/main?base=RLAW086;n=49162;fld=134;dst=100109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8:00Z</dcterms:created>
  <dc:creator>Гужов Максим Владимирович</dc:creator>
  <dc:description/>
  <dc:language>en-US</dc:language>
  <cp:lastModifiedBy>Борисова Лариса Николаевна</cp:lastModifiedBy>
  <cp:lastPrinted>2014-12-22T15:31:00Z</cp:lastPrinted>
  <dcterms:modified xsi:type="dcterms:W3CDTF">2014-12-26T08:28:00Z</dcterms:modified>
  <cp:revision>2</cp:revision>
  <dc:subject/>
  <dc:title>Проект вносит</dc:title>
</cp:coreProperties>
</file>