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конов Российской Федерации и иных нормативных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овых актов Российской Федерации, подлежащих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знанию утратившими силу, приостановлению, изменению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ли принятию в связи с принятием Федерального закона </w:t>
      </w:r>
    </w:p>
    <w:p>
      <w:pPr>
        <w:pStyle w:val="Normal"/>
        <w:spacing w:lineRule="auto" w:line="48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 внесении изменения в статью 46 Бюджетного кодекса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ой Федерации»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ятие Федераль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внесении изменения в статью 46 Бюджетного кодекса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>не потребует признания утратившими силу, приостановления, изменения или принятия федеральных законов.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DEA6BBD4F232C9BC2BB49B20D77CCE82CCCE300B62B0F1A9D480DBK9V1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30:00Z</dcterms:created>
  <dc:creator>kulkova</dc:creator>
  <dc:description/>
  <cp:keywords/>
  <dc:language>en-US</dc:language>
  <cp:lastModifiedBy>chernova</cp:lastModifiedBy>
  <dcterms:modified xsi:type="dcterms:W3CDTF">2013-03-04T05:58:00Z</dcterms:modified>
  <cp:revision>4</cp:revision>
  <dc:subject/>
  <dc:title/>
</cp:coreProperties>
</file>