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jc w:val="center"/>
        <w:rPr/>
      </w:pPr>
      <w:r>
        <w:rPr>
          <w:bCs/>
          <w:szCs w:val="28"/>
        </w:rPr>
        <w:t>«О внесении изменений в статью 5 Закона Ярослав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rFonts w:eastAsia="Calibri"/>
          <w:bCs/>
          <w:szCs w:val="28"/>
          <w:lang w:eastAsia="en-US"/>
        </w:rPr>
        <w:t>О библиотечном деле и обязательном экземпляре документов</w:t>
      </w:r>
      <w:r>
        <w:rPr>
          <w:bCs/>
          <w:szCs w:val="28"/>
        </w:rPr>
        <w:t>»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 закона Ярославской области «О </w:t>
      </w:r>
      <w:r>
        <w:rPr>
          <w:bCs/>
          <w:szCs w:val="28"/>
        </w:rPr>
        <w:t>внесении изменений в статью 5 Закона Ярославской области «</w:t>
      </w:r>
      <w:r>
        <w:rPr>
          <w:rFonts w:eastAsia="Calibri"/>
          <w:bCs/>
          <w:szCs w:val="28"/>
          <w:lang w:eastAsia="en-US"/>
        </w:rPr>
        <w:t>О библиотечном деле и обязательном экземпляре документов</w:t>
      </w:r>
      <w:r>
        <w:rPr>
          <w:bCs/>
          <w:szCs w:val="28"/>
        </w:rPr>
        <w:t>»</w:t>
      </w:r>
      <w:r>
        <w:rPr/>
        <w:t xml:space="preserve"> (далее – проект закона) разработан в целях приведения норм регионального законодательства в соответствие требованиям федерального законодательства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положениями Федерального закона от 29.12.1994 </w:t>
        <w:br/>
        <w:t>№ 78-ФЗ «О библиотечном деле» применение особого режима хранения предусмотрено в отношении национального библиотечного фонда, к которому относится часть библиотечного фонда, имеющая особое историческое, научное, культурное значение, предназначенная для постоянного хранения и общественного использования и являющаяся культурным достоянием народов Российской Федерации. Контроль за соблюдением особого режима хранения и использования национального библиотечного фонда возложен на федеральные органы государственной власти (подпункт 1 пункта 1 статьи 15 Федерального закона «О библиотечном деле»)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связи с изложенным проектом закона предлагается признать утратившим силу пункт 7 части 3 статьи 5 Закона Ярославской области </w:t>
      </w:r>
      <w:r>
        <w:rPr>
          <w:rFonts w:eastAsia="Calibri"/>
          <w:szCs w:val="28"/>
          <w:lang w:eastAsia="en-US"/>
        </w:rPr>
        <w:t xml:space="preserve">от 24.02.2014 № 2-з «О библиотечном деле и обязательном экземпляре документов», предусматривающий осуществление уполномоченным органом исполнительной власти Ярославской области в сфере библиотечного дела контроля соблюдения особого режима хранения и использования библиотечных фондов государственных библиотек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>Также законопроектом предлагается внести изменения в части 2 и 3 статьи 5 Закона Ярославской области «О библиотечном деле и обязательном экземпляре документов» в целях актуализации наименования региональных программ, направленных на развитие библиотечного дела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2:00Z</dcterms:created>
  <dc:creator>Гаврилова Елена Николаевна</dc:creator>
  <dc:description/>
  <dc:language>en-US</dc:language>
  <cp:lastModifiedBy>Молчанова Ольга Петровна</cp:lastModifiedBy>
  <cp:lastPrinted>2020-11-24T13:34:00Z</cp:lastPrinted>
  <dcterms:modified xsi:type="dcterms:W3CDTF">2020-12-23T06:52:00Z</dcterms:modified>
  <cp:revision>2</cp:revision>
  <dc:subject/>
  <dc:title/>
</cp:coreProperties>
</file>