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12.12.201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  <w:t>20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он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ременных мерах социаль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держки граждан, имеющих дете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ринять в первом чтении проект закона Ярославской области «О внесении изменений в Закон Ярославской области  «О временных мерах социальной поддержки граждан, имеющих детей», внесенный депутатами Ярославской областной Думы А.К. Антроповым, Н.Г. Балакиревой, А.В. Воробьевым, В.М. Молодкиным, А.А. Сизовым, Л.Ю. Ушаковой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3"/>
        <w:spacing w:lineRule="auto" w:line="240"/>
        <w:ind w:right="-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-86" w:hanging="0"/>
        <w:rPr>
          <w:szCs w:val="28"/>
        </w:rPr>
      </w:pPr>
      <w:r>
        <w:rPr>
          <w:szCs w:val="28"/>
        </w:rPr>
      </w:r>
    </w:p>
    <w:p>
      <w:pPr>
        <w:pStyle w:val="Heading3"/>
        <w:spacing w:lineRule="auto" w:line="240"/>
        <w:ind w:right="-86"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     В.В. Рогоц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396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4:10:00Z</dcterms:created>
  <dc:creator>alekseenko</dc:creator>
  <dc:description/>
  <cp:keywords/>
  <dc:language>en-US</dc:language>
  <cp:lastModifiedBy>chernova</cp:lastModifiedBy>
  <cp:lastPrinted>2011-12-12T08:10:00Z</cp:lastPrinted>
  <dcterms:modified xsi:type="dcterms:W3CDTF">2011-12-13T09:44:00Z</dcterms:modified>
  <cp:revision>4</cp:revision>
  <dc:subject/>
  <dc:title>Проект вносит постоянная комиссия </dc:title>
</cp:coreProperties>
</file>