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4395" w:hanging="354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33"/>
        <w:gridCol w:w="5105"/>
        <w:gridCol w:w="1780"/>
        <w:gridCol w:w="1701"/>
      </w:tblGrid>
      <w:tr>
        <w:trPr>
          <w:tblHeader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9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5"/>
            </w:tblGrid>
            <w:tr>
              <w:trPr/>
              <w:tc>
                <w:tcPr>
                  <w:tcW w:w="495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94 259 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55 385 48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2 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752 34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86 8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86 87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19 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919 79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3 449 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3 826 1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02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07 2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3 417 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777 08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618 8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618 89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425 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635 03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72 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15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67 842 6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55 294 66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509 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446 41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309 6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 814 36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960 4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968 45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274 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914 36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245 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245 19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28 632 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154 03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428 6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428 60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482 6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 323 24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4 203 9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34 310 37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474 8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614 38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4 814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6 005 79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744 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47 32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171 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642 87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18 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 987 04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431 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0 68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03 559 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91 597 66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7 679 4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1 434 36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5 114 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0 125 94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787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873 94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9 335 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1 709 27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59 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702 01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639 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778 8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 843 9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973 28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39 120 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516 57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 239 7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382 5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80 3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34 04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35 629 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45 104 39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222 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609 5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3 318 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7 959 37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467 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914 5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53 592 8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82 139 7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250 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547 1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4 494 6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9 371 16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89 457 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0 937 3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9 015 6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268 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268 4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 139 7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9 840 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2 7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2 78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443 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090 85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548 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601 51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5 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5 15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 689 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059 95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52 3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22 66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75 987 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637 257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19 275 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601 694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 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2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06-17T12:52:00Z</dcterms:modified>
  <cp:revision>2</cp:revision>
  <dc:subject/>
  <dc:title/>
</cp:coreProperties>
</file>