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НА ОБЕСПЕЧЕНИЕ ДЕТСКИХ МУЗЫКАЛЬНЫХ, ХУДОЖЕСТВЕННЫХ, ХОРЕОГРАФИЧЕСКИХ ШКОЛ,ШКОЛ ИСКУССТВ НЕОБХОДИМЫМИ ИНСТРУМЕНТАМИ, ОБОРУДОВАНИЕМ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АЛАМИ</w:t>
      </w:r>
    </w:p>
    <w:p>
      <w:pPr>
        <w:pStyle w:val="Normal"/>
        <w:spacing w:before="0" w:after="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 распределения субсидии на обеспечение детских музыкальных, художественных, хореографических школ, школ искусств необходимыми инструментами, оборудованием и материалами (далее - Порядок) устанавливает порядок определения объемов субсидии на обеспечение детских музыкальных, художественных, хореографических школ, школ искусств необходимыми инструментами, оборудованием и материалами (далее - субсидия), предоставляемой местным бюджетам в целях обеспечения детских музыкальных, художественных, хореографических школ, школ искусств необходимыми инструментами, оборудованием и материалами, условия предоставления субсидии и принципы ее распределения между муниципальными образованиями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разработан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Развитие культуры и туризма", утвержденной постановлением Правительства Российской Федерации от 15 апреля 2014 г. N 317 "Об утверждении государственной программы Российской Федерации "Развитие культуры и туризма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>3. Субсидия предоставляется в рамках ведомственной целевой программы департамента культуры Ярославской области (далее - департамент) муниципальным образованиям области, на территории которых расположены муниципальные учреждения дополнительного образования сферы культуры, реализующие дополнительные предпрофессиональные общеобразовательные программы в области искусств (далее - учреждения), за счет областного и федерального бюджетов в соответствии с соглашением Министерства культуры Российской Федерации и Правительства Ярославской области о предоставлении субсидии бюджету Ярославской области из федерального бюджета на государственную поддержку отрасли культуры, с целью оснащения учреждений музыкальными инструментами, оборудованием и материалам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я целевого расходования субсид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ых инструментов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их доставку и погрузочно-разгрузочные работы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доставку, погрузочно-разгрузочные работы, монтаж, демонтаж (для учебных аудиторий, библиотек, залов), выставочного оборудования, в том числе мультимедийного оборудования с соответствующим программным обеспечением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етских школ искусств, клавиры, партитуры и хрестоматии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пределения учреждений, участвующих в распределении субсидии, осуществляется отбор учреждений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реждений, участвующих в распределении субсидии, на соответствующий год определяется Министерством культуры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55"/>
      <w:bookmarkEnd w:id="2"/>
      <w:r>
        <w:rPr>
          <w:rFonts w:cs="Times New Roman" w:ascii="Times New Roman" w:hAnsi="Times New Roman"/>
          <w:sz w:val="28"/>
          <w:szCs w:val="28"/>
        </w:rPr>
        <w:t>6. Отбор учреждений, участвующих в распределении субсидии, осуществляется в соответствии со следующими критериям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ичие потребности учреждений в обеспечении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общеобразовательных программ в области искусств, музыкальными инструментами, оборудованием и материалами (максимальное значение - 60 баллов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 до 5 процентов - 1 балл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6 до 10 процентов - 3 балла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 до 15 процентов - 6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 до 20 процентов - 1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до 30 процентов - 2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 до 40 процентов - 3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41 до 50 процентов - 4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51 до 60 процентов - 5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61 до 100 процентов - 60 балл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ля обучающихся в учреждениях по дополнительным предпрофессиональным общеобразовательным программам в области искусств (максимальное значение - 40 баллов) в общем количестве обучающихся в учреждениях за счет бюджетных ассигнований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 до 20 процентов - 1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до 50 процентов - 20 бал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51 до 100 процентов - 40 балл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бор учреждений, участвующих в распределении субсидии, проводится комиссией по отбору учреждений, участвующих в распределении субсидии (далее - комиссия), на основании анализа статистической отчетности учреждений и проводимых Министерством культуры Российской Федерации мониторинга потребности образовательных учреждений сферы культуры региона в музыкальных инструментах, оборудовании и материалах, мониторинга плана мероприятий ("дорожной карты") по перспективному развитию детских школ искусств по видам искусств, мониторинга деятельности образовательных учреждений, реализующих дополнительные общеобразовательные программы в области искусств, в соответствии с критериями, определенными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формируется из представителей департамента, органов управления культуры муниципальных образований области и общественных деятелей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риказом департамента и состоит из председателя, заместителя председателя, секретаря и членов комиссии. Число членов комиссии должно быть не менее 5 челове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воей деятельности руководствуется Порядко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, а в его отсутствие заместитель председателя комисс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дату, время и место проведения заседания комисс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ротокол заседания комисс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ает членов комиссии о дате, месте и времени проведения заседания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седания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документы, необходимые для заседания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и подписывает протокол заседания комиссии, утверждаемый председателем комисс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явля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возлагаются следующие функц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экспертиза представленных учреждениями материал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ейтинга учреждений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учреждений, участвующих в распреде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член комиссии оценивает каждое учреждение в соответствии с критериями, указанными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 Баллы, поставленные всеми членами комиссии, суммируются, и определяется средний балл, полученный учреждением. Рейтинг учреждений выстраивается по среднему баллу, полученному учреждением, от наибольшего балла к наименьшему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ва и более учреждения имеют одинаковое количество баллов, решение о месте учреждения в рейтинге принимается комиссией простым большинством голосов присутствующих на заседании членов комиссии путем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йтинга учреждений формируется список учреждений, участвующих в распределении субсидии, в соответствии с количеством, определенным Министерством культуры Российской Федерации на соответствующий год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б определении учреждений, участвующих в распределении субсидии, оформляется протоколом, который подписывается секретарем комиссии и утверждается председателем комиссии (в случае его отсутствия - заместителем председателя комиссии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регионального проекта "Культурная среда" одно учреждение включается в решение комиссии об определении учреждений, участвующих в распределении субсидии, только один раз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 субсидии, предоставляемой бюджету соответствующего муниципального образования области (S)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Кдо x Ср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о - количество обучающихся по дополнительным предпрофессиональным общеобразовательным программам в области музыкального искусства в учреждениях, участвующих в распределении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- объем средств, предусмотренный на обеспечение учреждений необходимыми инструментами, оборудованием и материалами, в расчете на одного обучающегося по дополнительным предпрофессиональным общеобразовательным программам в области музыкального искусства в учреждениях, участвующих в распределении субсидии, который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= V / К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- общий объем субсидии, предусмотренный в областном бюджете на соответствующий финансовый год на реализацию мероприятий по оснащению учреждений музыкальными инструментами, оборудованием и материалам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личество обучающихся по дополнительным предпрофессиональным общеобразовательным программам в области музыкального искусства во всех учреждениях, участвующих в распреде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пределение субсидии между бюджетами муниципальных образований области утверждается  законом об областном бюджет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ловия предоставления и расходования субсид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Наличие в бюджете муниципального образования области (сводной бюджетной росписи местного бюджета) бюджетных ассигнований на исполнение расходных обязательств муниципального образования области, связанных с оснащением учреждений музыкальными инструментами, оборудованием и материалами, в объеме, необходимом для исполнения таких обязательств, включая размер субсидии, предоставление которой планируется из обла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 Наличие соглашения о предоставлении субсидии, заключенного между департаментом и муниципальным образованием области в государственной интегрированной информационной системе управления общественными финансами "Электронный бюджет" в соответствии с требованиями, установленными соглашением, указанным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Достижение показателей результативности использования субсидии в соответствии с соглашением о предостав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облюдение целевых направлений расходования субсидии, установленных Порядком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6. Выполнение требований к срокам, порядку и формам представления отчетности об использовании субсидии в соответствии с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и по соблюдению уровня софинансирования расходных обязательств из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ровень софинансирования расходных обязательств муниципальных образований области за счет субсидий из областного бюджета составляет не более 95 процентов, за счет местного бюджета - не менее 5 процен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казателем результативности использования субсидии является количество учреждений, оснащенных музыкальными инструментами, оборудованием и материалами с целью обеспечения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программ в области искусст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результативности использования субсидии устанавливается в соглашении о предостав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ценка результативности и эффективности использования субсидии осуществляется департаментом по итогам года на основании отчетов, представляемых в соответствии с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утем установления степени достижения ожидаемых результа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Расчет результативности использования субсидии (Р) производи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314325"/>
            <wp:effectExtent l="0" t="0" r="0" b="0"/>
            <wp:docPr id="1" name="base_23638_115238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115238_327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i-й показатель результативности использования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результативности использования субсидии, предусмотренных соглашением о предостав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/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результативности использовании субсид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ниже 1 результативность использования субсидии признается низкой. Если показатель Р равен 1 или более 1, результативность использования субсидии признается высокой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Эффективность использования субсиди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 x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x 100%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показатель результативности использования субсид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субсидии, освоенный муниципальным образованием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субсидии, предусмотренный муниципальному образованию области в соответствии с соглашением о предостав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иже 100 процентов эффективность использования субсидии признается низкой. Если показатель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вен 100 процентам или более 100 процентов, то эффективность использования субсидии признается высокой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6"/>
      <w:bookmarkEnd w:id="3"/>
      <w:r>
        <w:rPr>
          <w:rFonts w:cs="Times New Roman" w:ascii="Times New Roman" w:hAnsi="Times New Roman"/>
          <w:sz w:val="28"/>
          <w:szCs w:val="28"/>
        </w:rPr>
        <w:t>15. Органы местного самоуправления муниципальных образований области представляют отчеты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В государственной интегрированной информационной системе управления общественными финансами "Электронный бюджет"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05 числа месяца, следующего за отчетным кварталом, в котором были получена субсидия, - отчет о расходах бюджета, в целях софинансирования которых предоставляется субсидия, по форме согласно приложению к соглашению, являющемуся его неотъемлемой частью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15 января года, в котором была получена субсидия, - отчет о достижении значений результата регионального проекта "Культурная среда" по форме согласно приложению к соглашению, являющемуся его неотъемлемой частью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ления отчетов в государственной интегрированной информационной системе управления общественными финансами "Электронный бюджет" отчеты представляются на бумажном носителе по форме, утверждаемой приказом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В отдел исполнения бюджета департамента (на бумажном носителе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5 числа месяца, следующего за отчетным кварталом (нарастающим итогом), начиная с квартала предоставления субсидии - ежеквартальный отчет об использовании субсидии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324_OBL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25 декабря отчетного года - годовой отчет об использовании субсидии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0503324_OBL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5 января года, следующего за годом предоставления субсидии, - отчет о достижении значений результатов регионального проекта "Культурная среда" по итогам года по форме, утверждаемой приказом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явка на перечисление субсидии по форме, утверждаемой приказом департамента, направляется в департамент ежеквартально в срок до 01 числа месяца, предшествующего кварталу финансирования, с разбивкой по месяца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глашение о предоставлении субсидии заключается в срок не позднее 01 октября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еречень документов, необходимых для заключения соглашения о предоставлении субсидии, утверждается приказом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еречень документов, необходимых для перечисления субсидии, устанавливается соглашением о предоставлении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речисление субсидии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, соответствующим целям предоставления субсидии, в доле, соответствующей уровню софинансирования расходного обязательства. Перечисление субсидии муниципальному образованию области - получателю субсидии осуществляется на счет Управления Федерального казначейства по Ярославской области, открытый для учета операций со средствами местного бюджета. Перечисление субсидии местным бюджетам осуществляется в пределах кассового плана областного бюджета, утвержденного на соответствующий квартал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166"/>
      <w:bookmarkEnd w:id="4"/>
      <w:r>
        <w:rPr>
          <w:rFonts w:cs="Times New Roman" w:ascii="Times New Roman" w:hAnsi="Times New Roman"/>
          <w:sz w:val="28"/>
          <w:szCs w:val="28"/>
        </w:rPr>
        <w:t>22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 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в доход областного бюджета средства в объеме (Vвозврата), определяемом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(Vсубсидии x k x m / n) x 0,1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- понижающий коэффициент суммы возврата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Коэффициент возврата субсидии (k)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76225"/>
            <wp:effectExtent l="0" t="0" r="0" b="0"/>
            <wp:docPr id="2" name="base_23638_11523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115238_327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Si / Ti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P194"/>
      <w:bookmarkEnd w:id="5"/>
      <w:r>
        <w:rPr>
          <w:rFonts w:cs="Times New Roman" w:ascii="Times New Roman" w:hAnsi="Times New Roman"/>
          <w:sz w:val="28"/>
          <w:szCs w:val="28"/>
        </w:rPr>
        <w:t>23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 случае подтверждения наличия в текущем году потребности в остатках субсидии, не использованных по состоянию на 01 января текущего финансового года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3.02.2017 N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 по согласованию с департаментом финансов Ярославской области действие соглашения о предоставлении субсидии продлевается на очередной финансовый год путем заключения дополнительного соглаше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лучае нецелевого использования субсидии к муниципальному образованию области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ри выявлении случаев, указанных в </w:t>
      </w:r>
      <w:hyperlink w:anchor="P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срок не позднее 15 апреля текущего финансового года представляет в департамент финансов Ярославской области информацию о возврате (невозврате) муниципальными образованиями области средств местного бюджета в доход областного бюджета в срок до 01 апреля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 за соблюдением муниципальными образованиями области условий предоставления и расходования субсидии осуществляется департаментом и органами государственного финансового контроля Ярославской обла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8AEDBC50FBD0A6C7186C3E395C6628EBBC9371BCB7DC179C36ECA9CEA644E2BDF09472ED0E733u5l7O" TargetMode="External"/><Relationship Id="rId3" Type="http://schemas.openxmlformats.org/officeDocument/2006/relationships/hyperlink" Target="consultantplus://offline/ref=54B5653C108559F3D86FC6215738FC9B6288AFDBC707BD0A6C7186C3E395C6629CBB913B1BC863C07CD6389BDAuBlFO" TargetMode="External"/><Relationship Id="rId4" Type="http://schemas.openxmlformats.org/officeDocument/2006/relationships/hyperlink" Target="consultantplus://offline/ref=54B5653C108559F3D86FD82C4154A29E6786F0D5C606B75D31258094BCC5C037CEFBCF62588F70C17AC8389BD8B43D1F6C94044133CCE73749FF707Bu1l6O" TargetMode="External"/><Relationship Id="rId5" Type="http://schemas.openxmlformats.org/officeDocument/2006/relationships/hyperlink" Target="consultantplus://offline/ref=54B5653C108559F3D86FC6215738FC9B6288AFDBC707BD0A6C7186C3E395C6629CBB913B1BC863C07CD6389BDAuBlFO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54B5653C108559F3D86FC6215738FC9B608EA7D8C100BD0A6C7186C3E395C6628EBBC9371BCB7DC57FC36ECA9CEA644E2BDF09472ED0E733u5l7O" TargetMode="External"/><Relationship Id="rId8" Type="http://schemas.openxmlformats.org/officeDocument/2006/relationships/hyperlink" Target="consultantplus://offline/ref=54B5653C108559F3D86FC6215738FC9B608EA7D8C100BD0A6C7186C3E395C6628EBBC9371BCB7DC57FC36ECA9CEA644E2BDF09472ED0E733u5l7O" TargetMode="External"/><Relationship Id="rId9" Type="http://schemas.openxmlformats.org/officeDocument/2006/relationships/image" Target="media/image2.wmf"/><Relationship Id="rId10" Type="http://schemas.openxmlformats.org/officeDocument/2006/relationships/hyperlink" Target="consultantplus://offline/ref=54B5653C108559F3D86FD82C4154A29E6786F0D5CE05BE5D302EDD9EB49CCC35C9F490675F9E70C079D63A9DC6BD694Cu2l8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5:00Z</dcterms:created>
  <dc:creator>Мальцева Елена Викторовна</dc:creator>
  <dc:description/>
  <dc:language>en-US</dc:language>
  <cp:lastModifiedBy>Молчанова Ольга Петровна</cp:lastModifiedBy>
  <cp:lastPrinted>2020-06-16T11:11:00Z</cp:lastPrinted>
  <dcterms:modified xsi:type="dcterms:W3CDTF">2020-06-17T12:55:00Z</dcterms:modified>
  <cp:revision>2</cp:revision>
  <dc:subject/>
  <dc:title/>
</cp:coreProperties>
</file>