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 на 2020 год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21 и 2022 годов</w:t>
      </w:r>
    </w:p>
    <w:p>
      <w:pPr>
        <w:pStyle w:val="Normal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vanish/>
          <w:sz w:val="28"/>
          <w:szCs w:val="28"/>
        </w:rPr>
      </w:pPr>
      <w:r>
        <w:rPr>
          <w:b/>
          <w:i/>
          <w:vanish/>
          <w:sz w:val="28"/>
          <w:szCs w:val="28"/>
        </w:rPr>
      </w:r>
      <w:bookmarkStart w:id="0" w:name="__bookmark_1"/>
      <w:bookmarkStart w:id="1" w:name="__bookmark_1"/>
      <w:bookmarkEnd w:id="1"/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  <w:szCs w:val="28"/>
        </w:rPr>
        <w:t>1. Перечень государственных внутренних заимствований Ярославской области на 2020 год и на плановый период 2021 и 2022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  <w:t>(руб.)</w:t>
      </w:r>
    </w:p>
    <w:tbl>
      <w:tblPr>
        <w:tblW w:w="949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82"/>
        <w:gridCol w:w="1985"/>
        <w:gridCol w:w="2126"/>
        <w:gridCol w:w="1904"/>
      </w:tblGrid>
      <w:tr>
        <w:trPr>
          <w:tblHeader w:val="true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 дол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0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1 год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2 год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451 668 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47 354 5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              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  Кредиты от кредитных     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1 205 6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 318 60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346 794 3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08 000 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   Государственные ценные     бумаг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00 000 0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0 000 0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7 126 1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842 480 6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655 354 5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36 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 бюджетному кредиту на пополнение остатков средств на счете бюджета – 180 д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едитам от кредитных организаций – 3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ым ценным бумагам – 15 лет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2410"/>
        <w:gridCol w:w="2126"/>
        <w:gridCol w:w="2126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__bookmark_2"/>
            <w:bookmarkStart w:id="3" w:name="__bookmark_2"/>
            <w:bookmarkEnd w:id="3"/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 соглашению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01-01-06/06-532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 15.12.20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 соглашению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01-01-06/06-577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 20.10.20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 соглашению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01-01-06/06-161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 18.05.20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01-01-06/06-152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 05.08.20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6 782 550,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3 288 413,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1 233 171,2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621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1 550,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46 413,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91 171,2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 соглашению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01-01-06/06-392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 29.12.20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608 932,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220 620,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021 180,68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719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 032,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 820,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 380,68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 соглашению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01-01-06/06-95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 09.03.2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 186 195,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 348 47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 943 714,2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381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4 295,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4 67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9 914,2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 соглашению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01-01-06/06-335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 14.12.2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036 704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617 088,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525 828,56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26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804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 288,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028,56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 соглашению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01-01-06/06-391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 25.12.2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 995 875,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228 560,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075 929,82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15 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375,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 560,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929,8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         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  <w:bookmarkStart w:id="4" w:name="__bookmark_3"/>
      <w:bookmarkStart w:id="5" w:name="__bookmark_3"/>
      <w:bookmarkEnd w:id="5"/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Normal"/>
        <w:ind w:right="284" w:hanging="0"/>
        <w:jc w:val="right"/>
        <w:rPr/>
      </w:pPr>
      <w:r>
        <w:rPr/>
        <w:t>(руб.)</w:t>
      </w:r>
    </w:p>
    <w:tbl>
      <w:tblPr>
        <w:tblW w:w="995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81"/>
        <w:gridCol w:w="1985"/>
        <w:gridCol w:w="1984"/>
        <w:gridCol w:w="1985"/>
        <w:gridCol w:w="1984"/>
        <w:gridCol w:w="239"/>
      </w:tblGrid>
      <w:tr>
        <w:trPr>
          <w:tblHeader w:val="true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язатель-ства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9 378 3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696 9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36 033 3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37 571 3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4 234 9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670 286 1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670 268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670 268 3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язатель-ства по госу-дарственным гарант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670 286 1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670 268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670 268 314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Краткий обратный адрес"/>
    <w:basedOn w:val="Normal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1:00Z</dcterms:created>
  <dc:creator>Колточенко Татьяна Владимировна</dc:creator>
  <dc:description/>
  <dc:language>en-US</dc:language>
  <cp:lastModifiedBy>Молчанова Ольга Петровна</cp:lastModifiedBy>
  <cp:lastPrinted>2020-06-16T10:32:00Z</cp:lastPrinted>
  <dcterms:modified xsi:type="dcterms:W3CDTF">2020-06-17T12:51:00Z</dcterms:modified>
  <cp:revision>2</cp:revision>
  <dc:subject/>
  <dc:title/>
</cp:coreProperties>
</file>