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r>
        <w:rPr>
          <w:color w:val="000000"/>
          <w:sz w:val="28"/>
          <w:szCs w:val="28"/>
        </w:rPr>
        <w:t xml:space="preserve">Приложение 3 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______________ № _______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0 г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4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34"/>
        <w:gridCol w:w="1692"/>
        <w:gridCol w:w="874"/>
        <w:gridCol w:w="1909"/>
        <w:gridCol w:w="239"/>
      </w:tblGrid>
      <w:tr>
        <w:trPr>
          <w:tblHeader w:val="true"/>
          <w:trHeight w:val="764" w:hRule="atLeast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-д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967 5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84 598 7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41 963 3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533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533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17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17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6 028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555 4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308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30 2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90 447 1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91 493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8 734 9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9 541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 286 0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56 658 4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12 5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12 5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169 3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169 3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9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9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826 5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273 6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13 3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988 3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6 801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3 960 8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3 741 9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4 541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0 9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4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4 0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12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12 026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1 383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26 858 2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211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211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2 507 2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9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3 7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49 2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5 577 0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 587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699 2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92 5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64 4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202 6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65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65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196 4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348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48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8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623 4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2 446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4 2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3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5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2 272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053 2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9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23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23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4 3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 612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3 674 4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766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204 3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614 0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73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9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37 4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4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783 2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368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4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30 857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5 041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6 141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185 6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185 6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4 544 3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544 3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544 3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389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36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36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769 4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 54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07 4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9 735 8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7 631 1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43 1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43 1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15 4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024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24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70 4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237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30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30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56 098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9 035 8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833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33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300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1 932 1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932 1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932 1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9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9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9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884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 565 3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16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 138 6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83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83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83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10 0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97 0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97 0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36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776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50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98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98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98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9 998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1 509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54 0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73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99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99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99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4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11 046 3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40 468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2 039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2 039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2 039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489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39 9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5 577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76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2 637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837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837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387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8 466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212 0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516 0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00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00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6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1 0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1 0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азвития промышленности и агропромышленного комплекс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9 1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6 5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5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804 5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28 5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8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24 272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85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16 245 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16 245 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943 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943 0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11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56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06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974 1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09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8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0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 527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5 527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570 2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21 334 2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342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6 732 9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39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5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979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979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93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3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 126 0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80 0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249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7 0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1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6 8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63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2 1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453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687 400 485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7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6T09:21:00Z</cp:lastPrinted>
  <dcterms:modified xsi:type="dcterms:W3CDTF">2020-06-17T12:47:00Z</dcterms:modified>
  <cp:revision>2</cp:revision>
  <dc:subject/>
  <dc:title/>
</cp:coreProperties>
</file>