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№_______</w:t>
      </w:r>
    </w:p>
    <w:p>
      <w:pPr>
        <w:pStyle w:val="Normal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 программа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епрограммным направлениям деятельности) и группам видов расходов классификации расх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Российской Федерации на плановый период 2021 и 2022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9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0"/>
        <w:gridCol w:w="1700"/>
        <w:gridCol w:w="1133"/>
        <w:gridCol w:w="1984"/>
        <w:gridCol w:w="1984"/>
        <w:gridCol w:w="320"/>
      </w:tblGrid>
      <w:tr>
        <w:trPr>
          <w:tblHeader w:val="true"/>
          <w:trHeight w:val="7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60 156 7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86 101 9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46 334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78 027 9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1 869 5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9 407 12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55 07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840 6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2 657 6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4 722 14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006 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9 234 42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273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88 32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4 235 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521 31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517 2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8 348 77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6 071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5 128 30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 805 612 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 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17 167 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A1.55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государственного надзора за соблюдением законодательства в области охраны окружающей среды и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011 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12 380 6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76 964 5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7 440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5 172 79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6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565 0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079 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8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24 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 802 9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84 887 5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92 735 49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36 997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7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7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622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127 3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223 33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86 645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7 549 34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177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97 23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81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648 77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90 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72 13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557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97 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807 255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44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54 256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75 987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637 257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19 275 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601 694</w:t>
            </w:r>
          </w:p>
        </w:tc>
        <w:tc>
          <w:tcPr>
            <w:tcW w:w="3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 2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  <w:tc>
          <w:tcPr>
            <w:tcW w:w="3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48:00Z</dcterms:created>
  <dc:creator>Колточенко Татьяна Владимировна</dc:creator>
  <dc:description/>
  <dc:language>en-US</dc:language>
  <cp:lastModifiedBy>Молчанова Ольга Петровна</cp:lastModifiedBy>
  <cp:lastPrinted>2020-06-11T13:11:00Z</cp:lastPrinted>
  <dcterms:modified xsi:type="dcterms:W3CDTF">2020-06-17T12:48:00Z</dcterms:modified>
  <cp:revision>2</cp:revision>
  <dc:subject/>
  <dc:title/>
</cp:coreProperties>
</file>