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widowControl w:val="false"/>
        <w:autoSpaceDE w:val="false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№_______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областного бюджета на плановый период 2021 и 2022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963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459"/>
        <w:gridCol w:w="1134"/>
        <w:gridCol w:w="1843"/>
        <w:gridCol w:w="1167"/>
        <w:gridCol w:w="1984"/>
        <w:gridCol w:w="1984"/>
        <w:gridCol w:w="392"/>
      </w:tblGrid>
      <w:tr>
        <w:trPr>
          <w:tblHeader w:val="true"/>
        </w:trPr>
        <w:tc>
          <w:tcPr>
            <w:tcW w:w="6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ный распоря-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целевой статьи</w:t>
            </w:r>
          </w:p>
          <w:p>
            <w:pPr>
              <w:pStyle w:val="Normal"/>
              <w:jc w:val="center"/>
              <w:rPr>
                <w:bCs/>
                <w:vanish/>
                <w:color w:val="000000"/>
                <w:sz w:val="24"/>
                <w:szCs w:val="24"/>
              </w:rPr>
            </w:pPr>
            <w:r>
              <w:rPr>
                <w:bCs/>
                <w:vanish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24 653 8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69 210 36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145 576 0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190 098 52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79 290 2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80 724 50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7 314 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8 748 65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8 175 7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952 91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702 4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6 479 61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91 1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91 1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93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864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93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864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детских организаций, оказывающих медицинскую помощь дет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46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465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587 2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621 13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52 2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52 23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1 4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1 45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55 296 4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02 216 47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26 039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72 959 93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5 612 1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5 924 31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38 8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4 333 89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модернизации детских школ искусств по видам искус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411 7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4 012 29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120 427 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035 61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117 167 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35 61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центров культурного развития в городах с числом жителей до 30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23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детских музыкальных, художественных, хореографических школ, школ искусств необходимыми инструментами, оборудованием и материал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A1.5519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456 5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456 54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03 5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03 54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2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21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339 263 0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234 306 76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257 418 1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152 283 70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33 602 8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12 557 69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2 946 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08 508 37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5 908 9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1 471 21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9 770 5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5 332 85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856 552 0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856 693 74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975 7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226 57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R25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5 12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129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2 825 2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8 736 00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871 5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783 95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840 6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887 98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лючевых центров развит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7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17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971 2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 149 45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6 9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0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8 53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909 5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909 55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2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27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 874 8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 874 85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6 320 2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6 320 23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007 8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007 82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57 8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57 82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65 2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65 23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5 175 6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7 264 58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1 215 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4 678 63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5 399 5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237 79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756 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601 58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921 7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08 25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3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42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31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56 66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9 617 8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243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617 8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243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50 8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50 84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17 8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17 84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47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47 85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4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49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16 740 7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32 443 28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697 432 1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213 134 64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528 3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25 88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ания проектов по финансовой грамо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288 3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288 35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718 3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718 35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12 483 3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52 527 41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1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1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56 588 0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02 635 54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6 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6 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5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565 03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2 95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055 47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одернизацию (капитальный ремонт) объектов коммунальной инфраструктуры городского округа города Переславля-Залес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77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9 067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9 067 0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706 6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706 6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8 2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8 21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7 7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7 74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71 722 8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118 634 40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972 077 2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019 126 92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90 329 1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114 165 82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54 097 0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77 933 74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1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473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61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473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293 9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293 91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3 9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3 91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2 834 5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4 678 58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57 0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57 09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07 0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07 09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48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48 15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 947 7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 947 79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947 7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8 947 79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71 3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71 37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0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08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610 3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610 34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17 6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17 68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2 202 5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4 130 08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5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5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36 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36 04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350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350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8 657 7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90 585 23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7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3 6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2 02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4 0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57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3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621 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621 86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89 6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89 63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32 2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32 23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173 3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173 36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24 4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34 51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83 4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93 52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2 775 8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4 055 30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798 5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937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57 7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096 67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6 658 6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3 712 15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33 1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71 4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753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291 61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25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25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0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768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768 09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13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13 09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64 434 6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716 797 24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4 580 6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396 003 39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66 784 6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5 544 2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инфраструктуры общего образова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79 062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417 64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67 27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9 63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504 4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68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769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1 015 8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9 552 2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1 015 8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9 552 2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734 4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734 44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6 4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6 44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67 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67 48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32 651 6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32 651 67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10 889 6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10 889 61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региональных аэропортов и маршрут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V7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V7.538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002 6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002 65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6 6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6 65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4 9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4 96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 6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 66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852 7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852 76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470 0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470 06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54 1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54 11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80 8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80 81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 649 4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 649 42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262 4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262 40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71 4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71 40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16 4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16 40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1 979 1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7 578 70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1 3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7 08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2 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68 54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8 408 3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7 705 66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901 0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3 217 12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0 9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50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56 4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32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729 3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876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858 47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36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18 47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3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 544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 184 8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1 222 9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4 025 50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 018 2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017 50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8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399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1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322 0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159 35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91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4 3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85 9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23 24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95 2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32 54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 1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 11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1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11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7 5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7 55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4 5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4 55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 836 8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 113 49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32 104 9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5 094 49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6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505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Д05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99 1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6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(рекультивацию) объектов накопленного экологического вреда, представляющих угрозу реке Вол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6.55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93 0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 080 18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92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9 8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99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19 1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19 18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58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58 15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5 9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5 93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1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4 533 8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6 374 42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4 974 5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190 57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844 9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1 060 91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948 7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 023 73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707 97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91 3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416 67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57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765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339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339 85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62 1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62 15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14 0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14 03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2 327 7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 143 10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 872 1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632 17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1 5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1 5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Ярославского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66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8 7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8 7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7 7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7 7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3 867 6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1 777 92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22 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22 97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383 9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383 9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6 022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7 257 34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029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9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9 451 6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90 3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ое обеспечение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6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 964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519 11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26 7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26 76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1 1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1 12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8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85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197 5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197 53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910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910 04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37 1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37 17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10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10 45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6 7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6 72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8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86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30 3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30 39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0 3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0 39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85 1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85 14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 738 2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 779 96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 407 0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6 448 72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72 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72 24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3 5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3 54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2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27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5 1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5 14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1 5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1 591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863 7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17 49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441 6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695 39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2 2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9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64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3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3 19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6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6 19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3 4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3 42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 292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 292 09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404 8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404 88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39 8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39 88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4 8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4 88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101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101 66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81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81 66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17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17 66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58 1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58 16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1 150 7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0 090 28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23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863 08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25 7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5 31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667 986 5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23 253 77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973 997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381 845 88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36 997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53 226 16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73 189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73 189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73 189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50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0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работку проектной документации на проведение капитального ремонта моста через реку Волга в городе Рыбинс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1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8 619 71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7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9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3 119 718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5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473 0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473 0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3 0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3 0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1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133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68 3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68 3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678 8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678 8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18 8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18 892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2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22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775 987 1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625 637 257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819 275 1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73 601 694</w:t>
            </w:r>
          </w:p>
        </w:tc>
        <w:tc>
          <w:tcPr>
            <w:tcW w:w="3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595 262 2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 699 238 951</w:t>
            </w:r>
          </w:p>
        </w:tc>
        <w:tc>
          <w:tcPr>
            <w:tcW w:w="3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9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48:00Z</dcterms:created>
  <dc:creator>Колточенко Татьяна Владимировна</dc:creator>
  <dc:description/>
  <dc:language>en-US</dc:language>
  <cp:lastModifiedBy>Молчанова Ольга Петровна</cp:lastModifiedBy>
  <cp:lastPrinted>2020-06-11T13:35:00Z</cp:lastPrinted>
  <dcterms:modified xsi:type="dcterms:W3CDTF">2020-06-17T12:48:00Z</dcterms:modified>
  <cp:revision>2</cp:revision>
  <dc:subject/>
  <dc:title/>
</cp:coreProperties>
</file>