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«О внесении изменений в статью 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органов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отдельным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Россий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Федерации» и в Закон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самоуправл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Ярославской области»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нять в первом чтении проект закона Ярославской области «О внесении изменений в статью 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Ярославской области «О наделении органов местного самоуправления отдельными государственными полномочиями Российской Федерации» и в Закон Ярославской области «О наделении органов местного самоуправления государственными полномочиями Ярославской области», внесенный временно исполняющим обязанности Губернатора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2 декаб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2:00Z</dcterms:created>
  <dc:creator>Базунова Татьяна Валентиновна</dc:creator>
  <dc:description/>
  <cp:keywords/>
  <dc:language>en-US</dc:language>
  <cp:lastModifiedBy>user</cp:lastModifiedBy>
  <cp:lastPrinted>2016-11-22T12:00:00Z</cp:lastPrinted>
  <dcterms:modified xsi:type="dcterms:W3CDTF">2016-11-24T06:36:00Z</dcterms:modified>
  <cp:revision>5</cp:revision>
  <dc:subject/>
  <dc:title> </dc:title>
</cp:coreProperties>
</file>