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7 год и на плановый период 2018 и 2019 годов», внесенный временно исполняющим обязанности Губернатора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областного бюджета на 2017 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52 196 603 900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в сумме 52 196 603 900 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твердить основные характеристики областного бюджета на 2018 год и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8 год в сумме 54 499 810 720 рублей и на 2019 год в сумме 57 451 952 72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8 год в сумме 54 499 810 720 рублей, в том числе условно утвержденные расходы в сумме 3 602 058 209 рублей, и на 2019 год в сумме 57 451 952 720 рублей, в том числе условно утвержденные расходы в сумме 8 747 467 336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>
          <w:szCs w:val="28"/>
        </w:rPr>
        <w:t>5. Установить, что поправки к указанному законопроекту направляются в Ярославскую областную Думу до 1 декабря 2016 года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2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6-11-24T06:36:00Z</dcterms:modified>
  <cp:revision>11</cp:revision>
  <dc:subject/>
  <dc:title> </dc:title>
</cp:coreProperties>
</file>