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едлагаемые изменения доходов областного бюджета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1843"/>
        <w:gridCol w:w="1856"/>
        <w:gridCol w:w="1843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648 918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 998 91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350 000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325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250 000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за нарушение законодательства РФ о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 0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35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100 000 000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89 190 6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99 553 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0 362 844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62 653 4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 </w:t>
            </w:r>
            <w:r>
              <w:rPr>
                <w:b/>
                <w:lang w:val="en-US"/>
              </w:rPr>
              <w:t>963 097 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200 444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03 041 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субсид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4 820 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85 264 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 444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 44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200 444 0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 303 853 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0 938 7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6 537 1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 456 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0 081 156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Фонда содействия реформированию ЖКХ на обеспече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 988 1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7 738 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+347 749 900</w:t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Фонда содействия реформированию ЖКХ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2 860 9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 029 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537 831 05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 138 108 6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 498 471 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60 362 8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4:00Z</dcterms:created>
  <dc:creator>eroshin</dc:creator>
  <dc:description/>
  <cp:keywords/>
  <dc:language>en-US</dc:language>
  <cp:lastModifiedBy>Ерошин Александр Анатольевич</cp:lastModifiedBy>
  <cp:lastPrinted>2013-02-21T08:29:00Z</cp:lastPrinted>
  <dcterms:modified xsi:type="dcterms:W3CDTF">2014-05-16T08:35:00Z</dcterms:modified>
  <cp:revision>33</cp:revision>
  <dc:subject/>
  <dc:title/>
</cp:coreProperties>
</file>